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120"/>
        <w:ind w:left="0" w:hanging="0"/>
        <w:jc w:val="center"/>
        <w:rPr>
          <w:sz w:val="56"/>
          <w:szCs w:val="56"/>
          <w:lang w:val="de-CH"/>
        </w:rPr>
      </w:pPr>
      <w:r>
        <w:rPr>
          <w:sz w:val="56"/>
          <w:szCs w:val="56"/>
          <w:lang w:val="de-CH"/>
        </w:rPr>
        <w:t>SEC-CHECKING:</w:t>
      </w:r>
    </w:p>
    <w:p>
      <w:pPr>
        <w:pStyle w:val="FR1"/>
        <w:spacing w:before="0" w:after="120"/>
        <w:ind w:left="0" w:hanging="0"/>
        <w:jc w:val="center"/>
        <w:rPr>
          <w:sz w:val="56"/>
          <w:szCs w:val="56"/>
          <w:lang w:val="de-CH"/>
        </w:rPr>
      </w:pPr>
      <w:r>
        <w:rPr>
          <w:sz w:val="56"/>
          <w:szCs w:val="56"/>
          <w:lang w:val="de-CH"/>
        </w:rPr>
        <w:t>ARTEN VON WITHHOLDS</w:t>
      </w:r>
    </w:p>
    <w:p>
      <w:pPr>
        <w:pStyle w:val="FR2"/>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FR2"/>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5. Oktober 1961</w:t>
      </w:r>
    </w:p>
    <w:p>
      <w:pPr>
        <w:pStyle w:val="FR2"/>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FR2"/>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Normal"/>
        <w:spacing w:lineRule="auto" w:line="240" w:before="0" w:after="120"/>
        <w:ind w:right="0" w:firstLine="709"/>
        <w:rPr>
          <w:rFonts w:ascii="Times New Roman" w:hAnsi="Times New Roman" w:eastAsia="Times New Roman" w:cs="Times New Roman"/>
          <w:i/>
          <w:i/>
          <w:iCs/>
          <w:sz w:val="24"/>
          <w:szCs w:val="24"/>
          <w:lang w:val="de-CH"/>
        </w:rPr>
      </w:pPr>
      <w:r>
        <w:rPr>
          <w:rFonts w:eastAsia="Times New Roman" w:cs="Times New Roman"/>
          <w:i/>
          <w:iCs/>
          <w:sz w:val="24"/>
          <w:szCs w:val="24"/>
          <w:lang w:val="de-CH"/>
        </w:rPr>
      </w:r>
    </w:p>
    <w:p>
      <w:pPr>
        <w:pStyle w:val="Normal"/>
        <w:spacing w:lineRule="auto" w:line="240" w:before="0" w:after="120"/>
        <w:ind w:right="0" w:firstLine="709"/>
        <w:rPr>
          <w:sz w:val="24"/>
          <w:szCs w:val="24"/>
          <w:lang w:val="de-CH"/>
        </w:rPr>
      </w:pPr>
      <w:r>
        <w:rPr>
          <w:sz w:val="24"/>
          <w:szCs w:val="24"/>
          <w:lang w:val="de-CH"/>
        </w:rPr>
        <w:t>Danke schön.</w:t>
      </w:r>
    </w:p>
    <w:p>
      <w:pPr>
        <w:pStyle w:val="Normal"/>
        <w:spacing w:lineRule="auto" w:line="240" w:before="0" w:after="120"/>
        <w:ind w:right="0" w:firstLine="709"/>
        <w:rPr/>
      </w:pPr>
      <w:r>
        <w:rPr>
          <w:sz w:val="24"/>
          <w:szCs w:val="24"/>
          <w:lang w:val="de-CH"/>
        </w:rPr>
        <w:t>Okay. Dies ist der 5. Oktober 1961, Spezieller Unterweisungskurs, Saint Hill. Und ich werde heute mit Ihnen über Security-Checking sprechen. Und Mensch, Sie brauchen einen Vortrag über Security-Checking. Denn das, was Sie über Security-Checking nicht wissen, würde Bände füllen.</w:t>
      </w:r>
    </w:p>
    <w:p>
      <w:pPr>
        <w:pStyle w:val="Normal"/>
        <w:spacing w:lineRule="auto" w:line="240" w:before="0" w:after="120"/>
        <w:ind w:right="0" w:firstLine="709"/>
        <w:rPr/>
      </w:pPr>
      <w:r>
        <w:rPr>
          <w:sz w:val="24"/>
          <w:szCs w:val="24"/>
          <w:lang w:val="de-CH"/>
        </w:rPr>
        <w:t>Von einem subjektiven Gesichtspunkt aus bin ich natürlich eine sehr schlechte Autorität zum Thema Security-Checking, denn machen Sie sich klar, dass, wenn sich jemand mit meinen Verbrechen befassen würde, wäre das einfach zu schrecklich. Kein Auditor könnte das verkraften. Wir erkennen das, sehen Sie? Diese Verbrechen sind so zahllos, weil sie einen derart langen Zeitraum abdecken. Dies ist der Hauptpunkt.</w:t>
      </w:r>
    </w:p>
    <w:p>
      <w:pPr>
        <w:pStyle w:val="Normal"/>
        <w:spacing w:lineRule="auto" w:line="240" w:before="0" w:after="120"/>
        <w:ind w:right="0" w:firstLine="709"/>
        <w:rPr>
          <w:sz w:val="24"/>
          <w:szCs w:val="24"/>
          <w:lang w:val="de-CH"/>
        </w:rPr>
      </w:pPr>
      <w:r>
        <w:rPr>
          <w:sz w:val="24"/>
          <w:szCs w:val="24"/>
          <w:lang w:val="de-CH"/>
        </w:rPr>
        <w:t>Ich rede also nicht vom Gesichtspunkt der Sündenlosigkeit zu Ihnen. Und Sie müssen Ihren Gesichtspunkt dementsprechend orientieren.</w:t>
      </w:r>
    </w:p>
    <w:p>
      <w:pPr>
        <w:pStyle w:val="Normal"/>
        <w:spacing w:lineRule="auto" w:line="240" w:before="0" w:after="120"/>
        <w:ind w:right="0" w:firstLine="709"/>
        <w:rPr>
          <w:sz w:val="24"/>
          <w:szCs w:val="24"/>
          <w:lang w:val="de-CH"/>
        </w:rPr>
      </w:pPr>
      <w:r>
        <w:rPr>
          <w:sz w:val="24"/>
          <w:szCs w:val="24"/>
          <w:lang w:val="de-CH"/>
        </w:rPr>
        <w:t>Wenn ich zu Ihnen vom Gesichtspunkt vollständiger Sündenlosigkeit aus spräche – dies ist ein Optimalzustand, in den Leute in der Religion hineingeraten. Sie legen auf irgendeine Art die richtigen Pfennige auf den richtigen Altar und in dem Augenblick werden sie vollständig sündenlos. Dann können sie jedermann verdammen. Das gibt ihnen das Recht, jedermann zu verdammen, sehen Sie? Und sie können dieses Thema nicht objektiv angehen. Anders als viele Leute in der Vergangenheit, die gesagt haben:</w:t>
      </w:r>
    </w:p>
    <w:p>
      <w:pPr>
        <w:pStyle w:val="Normal"/>
        <w:spacing w:lineRule="auto" w:line="240" w:before="0" w:after="120"/>
        <w:ind w:right="0" w:firstLine="709"/>
        <w:rPr/>
      </w:pPr>
      <w:r>
        <w:rPr>
          <w:sz w:val="24"/>
          <w:szCs w:val="24"/>
          <w:lang w:val="de-CH"/>
        </w:rPr>
        <w:t>„</w:t>
      </w:r>
      <w:r>
        <w:rPr>
          <w:sz w:val="24"/>
          <w:szCs w:val="24"/>
          <w:lang w:val="de-CH"/>
        </w:rPr>
        <w:t>Tut Busse. Tut Busse. Das Reich Gottes ist nahe“, irgendetwas dergleichen, finden es Leute, die Sünden haben, viel leichter, über dieses Thema zu sprechen. Die haben einige Realität über das Thema. Und lassen Sie mich Ihnen versichern, dass ich von meinem Gesichtspunkt aus, wenn ich alles nochmals machen müsste, wahrscheinlich wieder dieselben Dinge tun würde.</w:t>
      </w:r>
    </w:p>
    <w:p>
      <w:pPr>
        <w:pStyle w:val="Normal"/>
        <w:spacing w:lineRule="auto" w:line="240" w:before="0" w:after="120"/>
        <w:ind w:right="0" w:firstLine="709"/>
        <w:rPr/>
      </w:pPr>
      <w:r>
        <w:rPr>
          <w:sz w:val="24"/>
          <w:szCs w:val="24"/>
          <w:lang w:val="de-CH"/>
        </w:rPr>
        <w:t xml:space="preserve">Also, ich möchte in Ihnen nicht den falschen Eindruck erwecken, dass ich Ihnen irgendeinen Vortrag zum Thema Security-Checking auf der Grundlage halte, dass meine „Security“, anders als die Ihre, seit 200 Billionen Jahren rein war. Das ergäbe eine sehr grosse Unrealität. Nein, unter uns Jungs und Mädels gesagt, was wir alle gemacht haben, könnte dem Tageslicht nur deshalb nicht standhalten, weil wir </w:t>
      </w:r>
      <w:r>
        <w:rPr>
          <w:i/>
          <w:iCs/>
          <w:sz w:val="24"/>
          <w:szCs w:val="24"/>
          <w:lang w:val="de-CH"/>
        </w:rPr>
        <w:t>denken,</w:t>
      </w:r>
      <w:r>
        <w:rPr>
          <w:sz w:val="24"/>
          <w:szCs w:val="24"/>
          <w:lang w:val="de-CH"/>
        </w:rPr>
        <w:t xml:space="preserve"> es könnte dem Tageslicht nicht standhalten.</w:t>
      </w:r>
    </w:p>
    <w:p>
      <w:pPr>
        <w:pStyle w:val="Normal"/>
        <w:spacing w:lineRule="auto" w:line="240" w:before="0" w:after="120"/>
        <w:ind w:right="0" w:firstLine="709"/>
        <w:rPr/>
      </w:pPr>
      <w:r>
        <w:rPr>
          <w:sz w:val="24"/>
          <w:szCs w:val="24"/>
          <w:lang w:val="de-CH"/>
        </w:rPr>
        <w:t>Es ist seltsam, dass jede Gruppe, die danach gestrebt hat, allen und jedem Sündenlosigkeit aufzuzwingen, mit dem Scheiterhaufen, ungeheurer Bestrafung, Verdammung, Verweisung in die Hölle… das ist der Hauptmechanismus: Sie geben Ihnen eine Fahrkarte direkt zur Hölle.</w:t>
      </w:r>
    </w:p>
    <w:p>
      <w:pPr>
        <w:pStyle w:val="Normal"/>
        <w:spacing w:lineRule="auto" w:line="240" w:before="0" w:after="120"/>
        <w:ind w:right="0" w:firstLine="709"/>
        <w:rPr>
          <w:sz w:val="24"/>
          <w:szCs w:val="24"/>
          <w:lang w:val="de-CH"/>
        </w:rPr>
      </w:pPr>
      <w:r>
        <w:rPr>
          <w:sz w:val="24"/>
          <w:szCs w:val="24"/>
          <w:lang w:val="de-CH"/>
        </w:rPr>
        <w:t>Übrigens funktioniert es manchmal nicht. Es gab da eine Welle von Morden – ich habe Ihnen diese Geschichte schon einmal erzählt, da bin ich mir sicher – also, es gab da eine Welle von Morden oben bei den Eskimostämmen. Und die Royal Northwest Mounted Police begab sich dorthin, um ihren Mann zu finden, und sie fand heraus, dass ein Missionar in dem Gebiet gewesen war. Und der Missionar hatte allen Eskimos erklärt, was recht und was unrecht war, und hatte sie natürlich davon überzeugt, dass sie, wenn sie jemanden ermordeten, direkt in die Hölle kommen und dort für immer brennen würden. Und die Vorstellung, es für immer warm genug zu haben…</w:t>
      </w:r>
    </w:p>
    <w:p>
      <w:pPr>
        <w:pStyle w:val="Normal"/>
        <w:spacing w:lineRule="auto" w:line="240" w:before="0" w:after="120"/>
        <w:ind w:right="0" w:firstLine="709"/>
        <w:rPr/>
      </w:pPr>
      <w:r>
        <w:rPr>
          <w:sz w:val="24"/>
          <w:szCs w:val="24"/>
          <w:lang w:val="de-CH"/>
        </w:rPr>
        <w:t>Sie sehen also, dass von der hohen Plattform der Sündenlosigkeit zu predigen, einen sehr oft dazu führt, mehr Sünde zu erschaffen als loszuwerden. Und es ist interessant, dass jede Gruppe, die sich selbst in Stücke reissen möchte, sich einfach damit befassen muss, jedermann für seine Sünden sich schuldig fühlen zu lassen. Sie wird noch eine kleine Weile lang zusammenhalten und jeder wird sich während dieser Zeit fürchterlich fühlen, aber sie wird schliesslich auseinander brechen.</w:t>
      </w:r>
    </w:p>
    <w:p>
      <w:pPr>
        <w:pStyle w:val="Normal"/>
        <w:spacing w:lineRule="auto" w:line="240" w:before="0" w:after="120"/>
        <w:ind w:right="0" w:firstLine="709"/>
        <w:rPr/>
      </w:pPr>
      <w:r>
        <w:rPr>
          <w:sz w:val="24"/>
          <w:szCs w:val="24"/>
          <w:lang w:val="de-CH"/>
        </w:rPr>
        <w:t xml:space="preserve">Warum? Weil </w:t>
      </w:r>
      <w:r>
        <w:rPr>
          <w:i/>
          <w:iCs/>
          <w:sz w:val="24"/>
          <w:szCs w:val="24"/>
          <w:lang w:val="de-CH"/>
        </w:rPr>
        <w:t>das</w:t>
      </w:r>
      <w:r>
        <w:rPr>
          <w:sz w:val="24"/>
          <w:szCs w:val="24"/>
          <w:lang w:val="de-CH"/>
        </w:rPr>
        <w:t xml:space="preserve"> jetzt den Leuten einen vollständigen Plan darüber gibt, wie man Withholds anhäuft. Die Moralregeln der Gruppe definieren, was ein Withhold ist. Sie sagt, man darf solcher Sünden nicht schuldig sein und auch nicht solcher Sünden und solcher Sünden, und deshalb und damit sprengt sie sich natürlich in Stücke, denn sie sagt, dass jedermann, der diese Sünden begangen hat, sie zurückhalten soll, selbst wenn sie zur gleichen Zeit sagen: „Ihr müsst sie beichten.“ Aber sehen Sie, sie machen die Beichte ziemlich streng.</w:t>
      </w:r>
    </w:p>
    <w:p>
      <w:pPr>
        <w:pStyle w:val="Normal"/>
        <w:spacing w:lineRule="auto" w:line="240" w:before="0" w:after="120"/>
        <w:ind w:right="0" w:firstLine="709"/>
        <w:rPr/>
      </w:pPr>
      <w:r>
        <w:rPr>
          <w:sz w:val="24"/>
          <w:szCs w:val="24"/>
          <w:lang w:val="de-CH"/>
        </w:rPr>
        <w:t>Wir müssen das am Anfang des Security-Checkings verstehen. Sie, der Auditor, sind nicht sündenlos. Das ist es, was wir darüber verstehen müssen. Und Sie sind kein Erzwinger öffentlicher Sitten, während Sie ein Auditor sind. Sie sind einfach ein Security-Checker, Punkt. Haben Sie das verstanden? Sie sind nicht die Racheengel der Mormonen-Kirche oder etwas dergleichen, während Sie security-checken, sehen Sie? Sie sind einfach eine Person, die in einer bestimmten Technologie die Fertigkeiten besitzt, um bei jemand anderem eine bessere Geisteshaltung und tatsächlich viel mehr Ehrlichkeit und Anständigkeit zu erzielen.</w:t>
      </w:r>
    </w:p>
    <w:p>
      <w:pPr>
        <w:pStyle w:val="Normal"/>
        <w:spacing w:lineRule="auto" w:line="240" w:before="0" w:after="120"/>
        <w:ind w:right="0" w:firstLine="709"/>
        <w:rPr/>
      </w:pPr>
      <w:r>
        <w:rPr>
          <w:sz w:val="24"/>
          <w:szCs w:val="24"/>
          <w:lang w:val="de-CH"/>
        </w:rPr>
        <w:t>Sie halten die Waffe in Ihren Händen, mit der Sie viel mehr Anständigkeit, einen besseren Gesundheitszustand, eine grössere Effektivität, eine grössere Fähigkeit, eine grössere Fähigkeit für ARK erzielen. Sie haben die Waffe in Ihren Händen, mit der Sie dies tun können. Es gibt das E-Meter und es gibt den Security-Check und es gibt Sie und Ihre Technologie.</w:t>
      </w:r>
    </w:p>
    <w:p>
      <w:pPr>
        <w:pStyle w:val="Normal"/>
        <w:spacing w:lineRule="auto" w:line="240" w:before="0" w:after="120"/>
        <w:ind w:right="0" w:firstLine="709"/>
        <w:rPr/>
      </w:pPr>
      <w:r>
        <w:rPr>
          <w:sz w:val="24"/>
          <w:szCs w:val="24"/>
          <w:lang w:val="de-CH"/>
        </w:rPr>
        <w:t>Sie werden also in der Lage sein zu erreichen, was Gruppen seit langer Zeit zu erreichen versucht haben. Sie werden in der Lage sein, einen ehrlichen Mann oder eine ehrliche Frau hervorzubringen. Sie haben die Waffe, mit der dies erreicht werden kann. Dies zu erkennen ist sehr wichtig für Sie, denn all diese anderen Mechanismen – wie zum Beispiel: „Die Person sich schuldig fühlen lassen“, „der Person den richtigen Weg weisen“, sehen Sie, „und ihr ihre Fehler aufzeigen“ und gegenüber dieser Person die Stirn zu runzeln und sie auf die eine oder andere Weise zu bestrafen, weil sie gerade einen Withhold losgeworden ist – das sind Mechanismen älterer Gruppen, mit denen sie ihre Sitten durchzusetzen suchten. Weil sie keine Methode hatten, die bestimmt und beständig war, um ehrliche Leute zu schaffen, verwendeten sie diese sehr armseligen Mechanismen wie: „Mach sie gut und lasse sie sich schuldig fühlen, bestrafe sie, zeig ihnen, was mit ihnen geschehen wird, wenn sie das nochmals machen.“ All diese anderen Dinge sind hinzugefügt. Aber was sind sie?</w:t>
      </w:r>
    </w:p>
    <w:p>
      <w:pPr>
        <w:pStyle w:val="Normal"/>
        <w:spacing w:lineRule="auto" w:line="240" w:before="0" w:after="120"/>
        <w:ind w:right="0" w:firstLine="709"/>
        <w:rPr/>
      </w:pPr>
      <w:r>
        <w:rPr>
          <w:sz w:val="24"/>
          <w:szCs w:val="24"/>
          <w:lang w:val="de-CH"/>
        </w:rPr>
        <w:t>Das sind die Sicherheitsmechanismen der Vergangenheit. Dies sind die gestrigen Werkzeuge. Also kombinieren Sie Scientology nicht mit anderen Therapien. Und das ist alles, was Sie tun würden, wenn Sie versuchten, jemanden sich schuldig fühlen zu lassen und so weiter und etwas anderes mit einem Security-Check zu machen als einfach nur Withholds wegzubekommen.</w:t>
      </w:r>
    </w:p>
    <w:p>
      <w:pPr>
        <w:pStyle w:val="Normal"/>
        <w:spacing w:lineRule="auto" w:line="240" w:before="0" w:after="120"/>
        <w:ind w:right="0" w:firstLine="709"/>
        <w:rPr/>
      </w:pPr>
      <w:r>
        <w:rPr>
          <w:sz w:val="24"/>
          <w:szCs w:val="24"/>
          <w:lang w:val="de-CH"/>
        </w:rPr>
        <w:t>Also lassen Sie uns zu einer Einfachheit kommen. Sie, der Auditor, mögen sich erfolgreich durch unzählige Sec-Checks hindurchgearbeitet haben und in guter Form sein und so weiter. Das bedeutet nicht notwendigerweise, dass „du all die Tage deines Lebens ohne Sünd warest“. Das hat nichts damit zu tun, sehen Sie? Das bedeutet einfach, dass Sie technisch gesehen die Stufe hinaufgestiegen sind. Sie hatten Glück. Sie sind 200 Billionen Jahre lang mit roten Händen und schwarzen Köpfen die Zeitspur entlang gekommen und schliesslich trotzdem herausgelangt.</w:t>
      </w:r>
    </w:p>
    <w:p>
      <w:pPr>
        <w:pStyle w:val="Normal"/>
        <w:spacing w:lineRule="auto" w:line="240" w:before="0" w:after="120"/>
        <w:ind w:right="0" w:firstLine="709"/>
        <w:rPr/>
      </w:pPr>
      <w:r>
        <w:rPr>
          <w:sz w:val="24"/>
          <w:szCs w:val="24"/>
          <w:lang w:val="de-CH"/>
        </w:rPr>
        <w:t>Das tut also nichts zur Sache. Dieser Punkt ist wichtig, denn wenn Sie, der Auditor, sich immer noch über Ihre eigenen Withholds Sorgen machen, oder wenn Sie versuchen, die Haltung einzunehmen – weil Sie ein Scientologe und ein Auditor und vielleicht ein Release oder so etwas sind – wenn Sie die Haltung einzunehmen versuchen, sehen Sie, dass Sie selbst sündenlos sind, dann werden Sie manchmal Q &amp; A machen und die Withholds des anderen Burschen vermeiden.</w:t>
      </w:r>
    </w:p>
    <w:p>
      <w:pPr>
        <w:pStyle w:val="Normal"/>
        <w:spacing w:lineRule="auto" w:line="240" w:before="0" w:after="120"/>
        <w:ind w:right="0" w:firstLine="709"/>
        <w:rPr/>
      </w:pPr>
      <w:r>
        <w:rPr>
          <w:sz w:val="24"/>
          <w:szCs w:val="24"/>
          <w:lang w:val="de-CH"/>
        </w:rPr>
        <w:t>Mit anderen Worten, Sie lassen sich von der Öffentlichkeit die Idee verkaufen, dass Sie, weil Sie ein Scientologe sind, niemals irgendwelche Sünden haben sollten. Ver</w:t>
        <w:softHyphen/>
        <w:t>stehen Sie diese Idee? Was haben die im Wesentlichen gemacht? Die haben es geschafft, Sie in eine Flasche zu stecken, einfach wie man einen Korken in eine Flasche steckt. Jetzt wagen Sie es nie, irgendwelche Withholds loszuwerden, so denken Sie vielleicht, sehen Sie?</w:t>
      </w:r>
    </w:p>
    <w:p>
      <w:pPr>
        <w:pStyle w:val="Normal"/>
        <w:spacing w:lineRule="auto" w:line="240" w:before="0" w:after="120"/>
        <w:ind w:right="0" w:firstLine="709"/>
        <w:rPr>
          <w:sz w:val="24"/>
          <w:szCs w:val="24"/>
          <w:lang w:val="de-CH"/>
        </w:rPr>
      </w:pPr>
      <w:r>
        <w:rPr>
          <w:sz w:val="24"/>
          <w:szCs w:val="24"/>
          <w:lang w:val="de-CH"/>
        </w:rPr>
        <w:t>Sie können in alle möglichen Arten seltsamer Sackgassen geraten, weil wir immer noch mit der älteren Therapie von Verdammung und Bestrafung verwickelt sind. Und die hat nicht funktioniert.</w:t>
      </w:r>
    </w:p>
    <w:p>
      <w:pPr>
        <w:pStyle w:val="Normal"/>
        <w:spacing w:lineRule="auto" w:line="240" w:before="0" w:after="120"/>
        <w:ind w:right="0" w:firstLine="709"/>
        <w:rPr/>
      </w:pPr>
      <w:r>
        <w:rPr>
          <w:sz w:val="24"/>
          <w:szCs w:val="24"/>
          <w:lang w:val="de-CH"/>
        </w:rPr>
        <w:t>Lassen Sie mich daraufhinweisen, dass es mehrere Leute gibt, die in Gefängnissen dieser Welt stecken. Es gibt eine Menge Leute, die immer noch in religiösen Gruppen dieser Welt Busse tun. Und wenn wir dies zusammenfügen und es klar erkennen, werden wir uns nicht in dieselbe Kategorie einordnen. Die alten Prozesse haben nicht funktioniert. Also lassen Sie sich umgekehrt nicht davon beeinflussen.</w:t>
      </w:r>
    </w:p>
    <w:p>
      <w:pPr>
        <w:pStyle w:val="Normal"/>
        <w:spacing w:lineRule="auto" w:line="240" w:before="0" w:after="120"/>
        <w:ind w:right="0" w:firstLine="709"/>
        <w:rPr/>
      </w:pPr>
      <w:r>
        <w:rPr>
          <w:sz w:val="24"/>
          <w:szCs w:val="24"/>
          <w:lang w:val="de-CH"/>
        </w:rPr>
        <w:t>Geraten Sie niemals in einen Zustand, in dem Sie sich niemals getrauen, irgend</w:t>
        <w:softHyphen/>
        <w:t>welche Withholds loszuwerden, weil Sie sich in einem Distrikt oder Bereich befinden, wo Sie die Stellung und die Fackeln am Brennen halten. Dann haben Sie es zugelassen, dass Sie auf den Weg zur Hölle geschickt werden. Sehen Sie das? Und Ihr Security-Checking würde sich verschlechtern. Unausweichlich würde sich Ihr Security-Checking verschlechtern. Sie hätten Angst davor, Leuten Fragen zu stellen. Sie würden anfangen, eine stillschweigende Übereinkunft zu treffen. Sie würden beginnen, gegenseitig ge</w:t>
        <w:softHyphen/>
        <w:t>wisse Themen zu vermeiden. Sie verstehen, wovon ich hier spreche, nicht wahr?</w:t>
      </w:r>
    </w:p>
    <w:p>
      <w:pPr>
        <w:pStyle w:val="Normal"/>
        <w:spacing w:lineRule="auto" w:line="240" w:before="0" w:after="120"/>
        <w:ind w:right="0" w:firstLine="709"/>
        <w:rPr>
          <w:sz w:val="24"/>
          <w:szCs w:val="24"/>
          <w:lang w:val="de-CH"/>
        </w:rPr>
      </w:pPr>
      <w:r>
        <w:rPr>
          <w:sz w:val="24"/>
          <w:szCs w:val="24"/>
          <w:lang w:val="de-CH"/>
        </w:rPr>
        <w:t>Das bedeutendste Hindernis, das ein Auditor beim Security-Checking überwinden muss, ist nicht notwendigerweise sein eigener Fall, sondern der Mut, die Fragen zu stellen. Wissen Sie, das ist irgendwie eine rohe, gemeine, unverschämte Sache, so was zu machen.</w:t>
      </w:r>
    </w:p>
    <w:p>
      <w:pPr>
        <w:pStyle w:val="Normal"/>
        <w:spacing w:lineRule="auto" w:line="240" w:before="0" w:after="120"/>
        <w:ind w:right="0" w:firstLine="709"/>
        <w:rPr/>
      </w:pPr>
      <w:r>
        <w:rPr>
          <w:sz w:val="24"/>
          <w:szCs w:val="24"/>
          <w:lang w:val="de-CH"/>
        </w:rPr>
        <w:t>Sie setzen sich hin. Hier ist dieses nette, junge Mädchen. Jedermann weiss, dass sie eine Jungfrau ist. Jeder weiss das. Und Sie haben sehr gutes ARK mit ihr und alles wird bestens laufen. Und dann sagen Sie zu ihr grob und gemein: „Hast du jemals fleischliche Sünden irgendwelcher Art begangen? Warst du jemals am falschen Ort zur falschen Zeit mit dem falschen Mann im Bett?“</w:t>
      </w:r>
    </w:p>
    <w:p>
      <w:pPr>
        <w:pStyle w:val="Normal"/>
        <w:spacing w:lineRule="auto" w:line="240" w:before="0" w:after="120"/>
        <w:ind w:right="0" w:firstLine="709"/>
        <w:rPr/>
      </w:pPr>
      <w:r>
        <w:rPr>
          <w:sz w:val="24"/>
          <w:szCs w:val="24"/>
          <w:lang w:val="de-CH"/>
        </w:rPr>
        <w:t>Und um es milde auszudrücken, dies ist eine überraschende Frage. Aber seitdem ich begonnen habe, Security-Checks zu geben, habe ich keine Jungfrauen gefunden.</w:t>
      </w:r>
    </w:p>
    <w:p>
      <w:pPr>
        <w:pStyle w:val="Normal"/>
        <w:spacing w:lineRule="auto" w:line="240" w:before="0" w:after="120"/>
        <w:ind w:right="0" w:firstLine="709"/>
        <w:rPr/>
      </w:pPr>
      <w:r>
        <w:rPr>
          <w:sz w:val="24"/>
          <w:szCs w:val="24"/>
          <w:lang w:val="de-CH"/>
        </w:rPr>
        <w:t>Und das bedarf einer gewissen Menge an Unverschämtheit, es bedarf einer gewissen Menge an Unverfrorenheit, dazusitzen und all diese fantastischen Fragen zu stellen, wissen Sie? „Hast du jemals – geraubt, gemordet, einen Brand gelegt, erschla</w:t>
        <w:softHyphen/>
        <w:t>gen, geplündert, gelogen?“, sehen Sie? Und es klingt auch noch so, als ob Sie dasitzen und eine Aufstellung der Strafgesetze von Französisch-Guayana herunterlesen würden oder so etwas, wissen Sie? Und da haben Sie’s! Nun, das ist hart genug. Wenn all Ihre Withholds weg sind, ist das hart genug. Sie setzen sich hin – eine vollständig harmlose Person – und auf einmal fragen Sie ihn solche Sachen, wissen Sie?</w:t>
      </w:r>
    </w:p>
    <w:p>
      <w:pPr>
        <w:pStyle w:val="Normal"/>
        <w:spacing w:lineRule="auto" w:line="240" w:before="0" w:after="120"/>
        <w:ind w:right="0" w:firstLine="709"/>
        <w:rPr>
          <w:sz w:val="24"/>
          <w:szCs w:val="24"/>
          <w:lang w:val="de-CH"/>
        </w:rPr>
      </w:pPr>
      <w:r>
        <w:rPr>
          <w:sz w:val="24"/>
          <w:szCs w:val="24"/>
          <w:lang w:val="de-CH"/>
        </w:rPr>
        <w:t xml:space="preserve">Wenn Sie einen ganzen Haufen Withholds haben, von denen Sie selbst sehr befürchten, dass irgendjemand diesen zu nahe kommen wird, dann werden Sie sich auf der Stelle aus dem ganzen Gebiet des Security-Checkings zurückziehen. Und das ist das Einzige, was ich in der Zukunft der Scientology sehe, das geschehen könnte: Dass alle Auditoren „sündenlos“ werden – sie haben niemals irgendwelche Sünden gehabt – und weil sie Releases oder Scientologen oder sonst etwas sind, so wagen sie es nie, ihre Withholds loszuwerden, weil die Studenten in der Akademie davon hören könnten und alle möglichen katastrophalen Aktionen geschehen könnten und ihr Ruf völlig zerstört und ruiniert wird, sehen Sie? Deshalb ist es also am besten, wissen Sie, das ganze Fachgebiet einfach irgendwie zu vermeiden. Und das machen sie schliesslich auch – sie vermeiden das </w:t>
      </w:r>
      <w:r>
        <w:rPr>
          <w:i/>
          <w:iCs/>
          <w:sz w:val="24"/>
          <w:szCs w:val="24"/>
          <w:lang w:val="de-CH"/>
        </w:rPr>
        <w:t>ganze Fachgebiet.</w:t>
      </w:r>
    </w:p>
    <w:p>
      <w:pPr>
        <w:pStyle w:val="Normal"/>
        <w:spacing w:lineRule="auto" w:line="240" w:before="0" w:after="120"/>
        <w:ind w:right="0" w:firstLine="709"/>
        <w:rPr/>
      </w:pPr>
      <w:r>
        <w:rPr>
          <w:sz w:val="24"/>
          <w:szCs w:val="24"/>
          <w:lang w:val="de-CH"/>
        </w:rPr>
        <w:t xml:space="preserve">Sie werden diesen zusätzlichen </w:t>
      </w:r>
      <w:r>
        <w:rPr>
          <w:i/>
          <w:iCs/>
          <w:sz w:val="24"/>
          <w:szCs w:val="24"/>
          <w:lang w:val="de-CH"/>
        </w:rPr>
        <w:t>Elan</w:t>
      </w:r>
      <w:r>
        <w:rPr>
          <w:sz w:val="24"/>
          <w:szCs w:val="24"/>
          <w:lang w:val="de-CH"/>
        </w:rPr>
        <w:t xml:space="preserve"> nicht besitzen, der nötig ist, um dieses arme, kleine, unschuldige Mädchen zu fragen: „Hast du jemals deinen kleinen Bruder vergewaltigt?“, sehen Sie? Wissen Sie, das zu tun ist einfach etwas, zu dem sie sich nicht überwinden könnten, vorausgesetzt, dass sie selbst tatsächlich Withholds zurück</w:t>
        <w:softHyphen/>
        <w:t>hielten. Sehen Sie den springenden Punkt, den ich Ihnen hier aufzuzeigen versuche?</w:t>
      </w:r>
    </w:p>
    <w:p>
      <w:pPr>
        <w:pStyle w:val="Normal"/>
        <w:spacing w:lineRule="auto" w:line="240" w:before="0" w:after="120"/>
        <w:ind w:right="0" w:firstLine="709"/>
        <w:rPr/>
      </w:pPr>
      <w:r>
        <w:rPr>
          <w:sz w:val="24"/>
          <w:szCs w:val="24"/>
          <w:lang w:val="de-CH"/>
        </w:rPr>
        <w:t>So könnte es also zu einem ausgedehnten und allgemeinen Zerfall kommen, wenn Sie der breiten Öffentlichkeit erlauben würden, darauf zu bestehen, dass jemand, weil er ein fähiger Scientologe und fallmässig in guter Form wäre, niemals irgendetwas falsch gemacht hätte. Sehen Sie, wie man sich das über Sie zusammenreimen könnte?</w:t>
      </w:r>
    </w:p>
    <w:p>
      <w:pPr>
        <w:pStyle w:val="Normal"/>
        <w:spacing w:lineRule="auto" w:line="240" w:before="0" w:after="120"/>
        <w:ind w:right="0" w:firstLine="709"/>
        <w:rPr/>
      </w:pPr>
      <w:r>
        <w:rPr>
          <w:sz w:val="24"/>
          <w:szCs w:val="24"/>
          <w:lang w:val="de-CH"/>
        </w:rPr>
        <w:t xml:space="preserve">Sie werden hie und da irgendeinen Überwacher in einer Akademie finden und er denkt bei sich, </w:t>
      </w:r>
      <w:r>
        <w:rPr>
          <w:i/>
          <w:iCs/>
          <w:sz w:val="24"/>
          <w:szCs w:val="24"/>
          <w:lang w:val="de-CH"/>
        </w:rPr>
        <w:t>„Huch!</w:t>
      </w:r>
      <w:r>
        <w:rPr>
          <w:sz w:val="24"/>
          <w:szCs w:val="24"/>
          <w:lang w:val="de-CH"/>
        </w:rPr>
        <w:t xml:space="preserve"> Wenn die Studenten jemals davon hören würden…“ Und Sie denken an jemanden im HGC und er sagt: „Nu-n, ich w-weiss nicht. Ich w-weiss nicht. Ich weiss nicht. Letztes Jahr da – da kommt dieses ganze Thema des Security-Checkings wieder auf und wenn die herausfänden, dass im letzten Jahr, nachdem ich dieses Mädchen auditierte, nun, was passierte…“</w:t>
      </w:r>
    </w:p>
    <w:p>
      <w:pPr>
        <w:pStyle w:val="Normal"/>
        <w:spacing w:lineRule="auto" w:line="240" w:before="0" w:after="120"/>
        <w:ind w:right="0" w:firstLine="709"/>
        <w:rPr>
          <w:sz w:val="24"/>
          <w:szCs w:val="24"/>
          <w:lang w:val="de-CH"/>
        </w:rPr>
      </w:pPr>
      <w:r>
        <w:rPr>
          <w:sz w:val="24"/>
          <w:szCs w:val="24"/>
          <w:lang w:val="de-CH"/>
        </w:rPr>
        <w:t>Und er sitzt da und er beginnt wegen dieser Sache zu schwitzen: „Was würde der D of P denken? Was würden die anderen Auditoren denken? Was würde die Organi</w:t>
        <w:softHyphen/>
        <w:t>sation denken?“, und so weiter. Und danach, wissen Sie, sitzt er dann in Sitzung und er… Die Frage kommt auf. Er muss die Entscheidung treffen, ob er diese Person security-checken soll oder ob er damit fortfahren soll, die Stufe zu auditieren. Oh, er wird jedesmal damit fortfahren, die Stufe weiter zu auditieren. Er wird Security-Checking vermeiden.</w:t>
      </w:r>
    </w:p>
    <w:p>
      <w:pPr>
        <w:pStyle w:val="Normal"/>
        <w:spacing w:lineRule="auto" w:line="240" w:before="0" w:after="120"/>
        <w:ind w:right="0" w:firstLine="709"/>
        <w:rPr>
          <w:sz w:val="24"/>
          <w:szCs w:val="24"/>
          <w:lang w:val="de-CH"/>
        </w:rPr>
      </w:pPr>
      <w:r>
        <w:rPr>
          <w:sz w:val="24"/>
          <w:szCs w:val="24"/>
          <w:lang w:val="de-CH"/>
        </w:rPr>
        <w:t>Diejenige Person, die Security-Checking in ihrem eigenen Leben vermeidet, wird auch das Security-Checking von anderen Leuten vermeiden. Und Sie können sich einfach merken, wenn Sie jemanden sehen, der Security-Checks in allen Richtungen ausweicht, dass das jemand ist, der keine Security-Checks geben wird.</w:t>
      </w:r>
    </w:p>
    <w:p>
      <w:pPr>
        <w:pStyle w:val="Normal"/>
        <w:spacing w:lineRule="auto" w:line="240" w:before="0" w:after="120"/>
        <w:ind w:right="0" w:firstLine="709"/>
        <w:rPr/>
      </w:pPr>
      <w:r>
        <w:rPr>
          <w:sz w:val="24"/>
          <w:szCs w:val="24"/>
          <w:lang w:val="de-CH"/>
        </w:rPr>
        <w:t>Sie wären erstaunt, wie Ihr Security-Checking sich in dem Ausmass verbessert, wie Sie selbst durch die Security-Checks gebracht worden sind. Es ist absolut sagenhaft. Sie können beinahe daran erkennen, ob ein Auditor Withholds hat, mit welchem Ausmass an Fertigkeit er Security-Checks durchführt. Und je schlechter sein Security-Checking ist, umso sicherer werden Sie, dass er Withholds hat. Das ist eine interessante Überein</w:t>
        <w:softHyphen/>
        <w:t>stimmung, nicht wahr? Und dennoch ist sie eine sichtbare.</w:t>
      </w:r>
    </w:p>
    <w:p>
      <w:pPr>
        <w:pStyle w:val="Normal"/>
        <w:spacing w:lineRule="auto" w:line="240" w:before="0" w:after="120"/>
        <w:ind w:right="0" w:firstLine="709"/>
        <w:rPr/>
      </w:pPr>
      <w:r>
        <w:rPr>
          <w:sz w:val="24"/>
          <w:szCs w:val="24"/>
          <w:lang w:val="de-CH"/>
        </w:rPr>
        <w:t>So wie sich das weiterentwickelt und wie es auf längere Sicht in Scientology aussieht, so könnten Sie tatsächlich zu einem Punkt gelangen, wo die Öffentlichkeit darauf besteht, dass diejenigen Leute, die das weitermachen – weil Scientology wichtiger und wichtiger wird, immer wichtiger, könnte es Ihnen tatsächlich passieren, dass Leute ein Verfahren an Ihnen durchführen: Sie fangen einfach damit an, diese alte Therapie anzuwenden, sehen Sie? Weil Sie der führende Auditor einer Gegend sind oder etwas in der Art, dürfen Sie deshalb in Ihrem ganzen Leben niemals etwas angestellt haben. Das ist nicht folgerichtig. Aber es funktioniert als ein „Sollte-sein“. Und Sie könnten diesem „Sollte-sein“ unterliegen und deshalb nie erlauben, dass man Sie security-checkt, weil jemand reden könnte.</w:t>
      </w:r>
    </w:p>
    <w:p>
      <w:pPr>
        <w:pStyle w:val="Normal"/>
        <w:spacing w:lineRule="auto" w:line="240" w:before="0" w:after="120"/>
        <w:ind w:right="0" w:firstLine="709"/>
        <w:rPr/>
      </w:pPr>
      <w:r>
        <w:rPr>
          <w:sz w:val="24"/>
          <w:szCs w:val="24"/>
          <w:lang w:val="de-CH"/>
        </w:rPr>
        <w:t>Erkennen Sie, dass diese Handlung alleine die ganze Vorwärtsbewegung der Scien</w:t>
        <w:softHyphen/>
        <w:t>tology verlangsamen würde, indem der Fall jedes wichtigen Auditors und jeder wichti</w:t>
        <w:softHyphen/>
        <w:t>gen Person in Scientology in eine lausige Form gebracht wird? Das könnte gemacht werden. Und das ist die Achillesferse von Scientology. Das ist sie. Dass wir so wichtig werden, dass wir deshalb – so wird daraus eigenartigerweise gefolgert – ohne Sünde sein müssen, ohne Fehltritt, ohne dass wir jemals im Leben einen Schnitzer gemacht hätten und ohne jemals zu vergeben, wenn jemand dies tat. Wenn wir jemals in den Zustand geraten würden, wären wir erledigt. Wir wären erledigt.</w:t>
      </w:r>
    </w:p>
    <w:p>
      <w:pPr>
        <w:pStyle w:val="Normal"/>
        <w:spacing w:lineRule="auto" w:line="240" w:before="0" w:after="120"/>
        <w:ind w:right="0" w:firstLine="709"/>
        <w:rPr/>
      </w:pPr>
      <w:r>
        <w:rPr>
          <w:sz w:val="24"/>
          <w:szCs w:val="24"/>
          <w:lang w:val="de-CH"/>
        </w:rPr>
        <w:t>Aber wir müssen nicht in diesen Zustand geraten, denn wir haben die Hilfsmittel, die eine Gruppe ohne Peitsche zusammenhalten. Sehen Sie, die Peitsche ist zu einem nutzlosen und antiquierten Gegenstand geworden. Wie die Elektroschockmaschine kann sie den Museen von morgen gestiftet werden.</w:t>
      </w:r>
    </w:p>
    <w:p>
      <w:pPr>
        <w:pStyle w:val="Normal"/>
        <w:spacing w:lineRule="auto" w:line="240" w:before="0" w:after="120"/>
        <w:ind w:right="0" w:firstLine="709"/>
        <w:rPr/>
      </w:pPr>
      <w:r>
        <w:rPr>
          <w:sz w:val="24"/>
          <w:szCs w:val="24"/>
          <w:lang w:val="de-CH"/>
        </w:rPr>
        <w:t>Und eines Tages werden wir eines dieser Gefängnisse hier nehmen und es mit Attrappen ausstatten, einfach nur als ein Schaustück dafür, was Menschen zu tun pfleg</w:t>
        <w:softHyphen/>
        <w:t>ten. Das ist die einzige Verwendung, die Sie dafür haben werden.</w:t>
      </w:r>
    </w:p>
    <w:p>
      <w:pPr>
        <w:pStyle w:val="Normal"/>
        <w:spacing w:lineRule="auto" w:line="240" w:before="0" w:after="120"/>
        <w:ind w:right="0" w:firstLine="709"/>
        <w:rPr/>
      </w:pPr>
      <w:r>
        <w:rPr>
          <w:sz w:val="24"/>
          <w:szCs w:val="24"/>
          <w:lang w:val="de-CH"/>
        </w:rPr>
        <w:t>Wissen Sie, ich sollte Sie nun wahrscheinlich alle zu Mitgliedern einer sehr geheimen Gesellschaft machen. Wo wir gerade von Withholds sprechen, es gibt eine sehr geheime Gesellschaft. Sie hält nicht so viel zurück, aber sie ist sehr geheim, vor allem deshalb, weil niemand sie als eine wirkliche Gesellschaft erkennt. Sie denken alle, es wäre ein Scherz, sehen Sie?</w:t>
      </w:r>
    </w:p>
    <w:p>
      <w:pPr>
        <w:pStyle w:val="Normal"/>
        <w:spacing w:lineRule="auto" w:line="240" w:before="0" w:after="120"/>
        <w:ind w:right="0" w:firstLine="709"/>
        <w:rPr/>
      </w:pPr>
      <w:r>
        <w:rPr>
          <w:sz w:val="24"/>
          <w:szCs w:val="24"/>
          <w:lang w:val="de-CH"/>
        </w:rPr>
        <w:t>Die Gesellschaft ist die GVR. Und ich werde Sie jetzt alle zu Mitgliedern der GVR machen. Das ist die Gesellschaft zur Verhinderung von Regierung. Eine interessante Gesellschaft. Um dabei Mitglied zu werden, müssen Sie nur sagen, dass Sie ein Mitglied davon sind.</w:t>
      </w:r>
    </w:p>
    <w:p>
      <w:pPr>
        <w:pStyle w:val="Normal"/>
        <w:spacing w:lineRule="auto" w:line="240" w:before="0" w:after="120"/>
        <w:ind w:right="0" w:firstLine="709"/>
        <w:rPr/>
      </w:pPr>
      <w:r>
        <w:rPr>
          <w:sz w:val="24"/>
          <w:szCs w:val="24"/>
          <w:lang w:val="de-CH"/>
        </w:rPr>
        <w:t>Wissen Sie, ich glaube nicht, dass auch nur eine einzige Klage wegen revolutionärer Umtriebe gegen ein Mitglied dieser Organisation eingereicht werden könnte, denn jeder verhindert in einem gewissen Masse Regierung, sehen Sie? Es hängt einfach davon ab, in welchem Ausmass wir Regierung verhindern. Das Einzige, was Regierungen verstimmt, ist das Stürzen der Regierung durch Gewalt, was natürlich heisst, eine andere Regierung über einer existierenden Regierung zu errichten. Wir sind nicht daran interessiert. Wir sind nur daran interessiert, Regierung zu verhindern.</w:t>
      </w:r>
    </w:p>
    <w:p>
      <w:pPr>
        <w:pStyle w:val="Normal"/>
        <w:spacing w:lineRule="auto" w:line="240" w:before="0" w:after="120"/>
        <w:ind w:right="0" w:firstLine="709"/>
        <w:rPr/>
      </w:pPr>
      <w:r>
        <w:rPr>
          <w:sz w:val="24"/>
          <w:szCs w:val="24"/>
          <w:lang w:val="de-CH"/>
        </w:rPr>
        <w:t>Aber wie auch immer, die Mechanismen, mit denen die Menschheit regiert wurden, enthielten die Vorstellung, dass der Mensch böse sei und daher durch böse Praktiken in Schach gehalten werden müsse. Und wenn der Mensch böse war, musste er mit Bösem in Schach gehalten werden. Und sie erkannten nie, dass das Böse in der Welt vollständig daher kam, dass man den Menschen in Schach hielt. Das war das Faszinierende daran.</w:t>
      </w:r>
    </w:p>
    <w:p>
      <w:pPr>
        <w:pStyle w:val="Normal"/>
        <w:spacing w:lineRule="auto" w:line="240" w:before="0" w:after="120"/>
        <w:ind w:right="0" w:firstLine="709"/>
        <w:rPr/>
      </w:pPr>
      <w:r>
        <w:rPr>
          <w:sz w:val="24"/>
          <w:szCs w:val="24"/>
          <w:lang w:val="de-CH"/>
        </w:rPr>
        <w:t>Sie müssen ein Mitglied der Polizei gewesen sein, um zu erkennen, dass die Polizei Verbrechen schafft. Sie machen es ganz unabsichtlich, aber sie schaffen Verbrechen. Die sind dabei, ein Spiel zu spielen, das „Räuber und Gendarm“ heisst. Jeder Verbrecher spielt geschäftig dieses Spiel. Wenn da nicht so viel dabei wäre, nun, da wären sie nun.</w:t>
      </w:r>
    </w:p>
    <w:p>
      <w:pPr>
        <w:pStyle w:val="Normal"/>
        <w:spacing w:lineRule="auto" w:line="240" w:before="0" w:after="120"/>
        <w:ind w:right="0" w:firstLine="709"/>
        <w:rPr>
          <w:sz w:val="24"/>
          <w:szCs w:val="24"/>
          <w:lang w:val="de-CH"/>
        </w:rPr>
      </w:pPr>
      <w:r>
        <w:rPr>
          <w:sz w:val="24"/>
          <w:szCs w:val="24"/>
          <w:lang w:val="de-CH"/>
        </w:rPr>
        <w:t>Da ging zum Beispiel eines Tages ein junger Mann die Strasse hinunter und plötzlich las er seinen Namen in der Zeitung und meldete sich bei der Polizei. Und während der nächsten sechs oder acht Tage sass er unter dem Licht der Verhörlampe und sie fragten ihn aus und steckten ihn in Zellen und waren gemein zu ihm und so weiter. Tatsächlich hatte er gar nichts gemacht. Er war nicht einmal dort gewesen. Er war nicht einmal anwesend gewesen. Und sie liessen ihn nach einer Weile laufen. Er ist sehr erleichtert darüber, dass man ihn frei gelassen hat. Was meinen Sie, wie er jetzt über die Polizei denken wird?</w:t>
      </w:r>
    </w:p>
    <w:p>
      <w:pPr>
        <w:pStyle w:val="Normal"/>
        <w:spacing w:lineRule="auto" w:line="240" w:before="0" w:after="120"/>
        <w:ind w:right="0" w:firstLine="709"/>
        <w:rPr>
          <w:sz w:val="24"/>
          <w:szCs w:val="24"/>
          <w:lang w:val="de-CH"/>
        </w:rPr>
      </w:pPr>
      <w:r>
        <w:rPr>
          <w:sz w:val="24"/>
          <w:szCs w:val="24"/>
          <w:lang w:val="de-CH"/>
        </w:rPr>
        <w:t>Bauen wir es also von da an auf. Eine Gesellschaft ohne ARK ist eine Gesellschaft, die unvermeidlich Verbrechen haben wird. Der Mensch ist gut, aber er ist nur in dem Ausmass gut, wie er mit dem Leben in ARK ist. Und wenn Sie ihn auf einen Schlag aus dem ARK mit Teilen der Gesellschaft oder mit ganzen Regierungen hinauswerfen, dann vermittelt er den Anschein, sehr schlecht zu sein. Tatsächlich ist alles, was er zu tun versucht, zu überleben und sich selbst zu schützen und zu verhindern, dass alles zum Teufel geht. Er hat seine eigenen sonderbaren Vorstellungen darüber, wie er das macht, und der Hauptmechanismus, den er verwendet, ist das Zurückhalten. So glaubt er, alles zusammenhalten zu können – indem er alles zurückhält. Der Hauptmechanismus.</w:t>
      </w:r>
    </w:p>
    <w:p>
      <w:pPr>
        <w:pStyle w:val="Normal"/>
        <w:spacing w:lineRule="auto" w:line="240" w:before="0" w:after="120"/>
        <w:ind w:right="0" w:firstLine="709"/>
        <w:rPr/>
      </w:pPr>
      <w:r>
        <w:rPr>
          <w:sz w:val="24"/>
          <w:szCs w:val="24"/>
          <w:lang w:val="de-CH"/>
        </w:rPr>
        <w:t>Also widmet sich die Polizei der Aufgabe, alle dazu zu bringen zurückzuhalten, bis die Sitten der Verbrecher in der Hauptsache darin bestehen: „Du darfst nicht mit der Polizei sprechen.“ Das ist ziemlich interessant. „Du darfst nicht zu den Hütern von Gesetz und Ordnung reden.“ Ah, nun, das ist interessant. Das drängt jemanden zwangs</w:t>
        <w:softHyphen/>
        <w:t>läufig weiter aus der Kommunikation mit Gesetz und Ordnung hinaus.</w:t>
      </w:r>
    </w:p>
    <w:p>
      <w:pPr>
        <w:pStyle w:val="Normal"/>
        <w:spacing w:lineRule="auto" w:line="240" w:before="0" w:after="120"/>
        <w:ind w:right="0" w:firstLine="709"/>
        <w:rPr>
          <w:sz w:val="24"/>
          <w:szCs w:val="24"/>
          <w:lang w:val="de-CH"/>
        </w:rPr>
      </w:pPr>
      <w:r>
        <w:rPr>
          <w:sz w:val="24"/>
          <w:szCs w:val="24"/>
          <w:lang w:val="de-CH"/>
        </w:rPr>
        <w:t>Und wenn Sie glauben, dass Verbrecher keine Art Regierung haben, liegen Sie schief. Die haben ihre eigene Art Regierung. Und eine sehr barbarische, grausame Regierung noch dazu.</w:t>
      </w:r>
    </w:p>
    <w:p>
      <w:pPr>
        <w:pStyle w:val="Normal"/>
        <w:spacing w:lineRule="auto" w:line="240" w:before="0" w:after="120"/>
        <w:ind w:right="0" w:firstLine="709"/>
        <w:rPr>
          <w:sz w:val="24"/>
          <w:szCs w:val="24"/>
          <w:lang w:val="de-CH"/>
        </w:rPr>
      </w:pPr>
      <w:r>
        <w:rPr>
          <w:sz w:val="24"/>
          <w:szCs w:val="24"/>
          <w:lang w:val="de-CH"/>
        </w:rPr>
        <w:t>Aber die Gesellschaft wird in dem Ausmass auseinander getrieben, wie man Leute sich schuldig fühlen lässt.</w:t>
      </w:r>
    </w:p>
    <w:p>
      <w:pPr>
        <w:pStyle w:val="Normal"/>
        <w:spacing w:lineRule="auto" w:line="240" w:before="0" w:after="120"/>
        <w:ind w:right="0" w:firstLine="709"/>
        <w:rPr>
          <w:sz w:val="24"/>
          <w:szCs w:val="24"/>
          <w:lang w:val="de-CH"/>
        </w:rPr>
      </w:pPr>
      <w:r>
        <w:rPr>
          <w:sz w:val="24"/>
          <w:szCs w:val="24"/>
          <w:lang w:val="de-CH"/>
        </w:rPr>
        <w:t>Weshalb wird ein Mensch schliesslich zum Mörder? Nun, er ist schon seit langem aus der menschlichen Rasse ausgetreten – seit langem. Wenn Sie einen Mord verhindern wollen, dann hängen Sie Mörder nicht auf. Machen Sie es unnötig, sich von der menschlichen Rasse zurückzuziehen. Das ist einfach.</w:t>
      </w:r>
    </w:p>
    <w:p>
      <w:pPr>
        <w:pStyle w:val="Normal"/>
        <w:spacing w:lineRule="auto" w:line="240" w:before="0" w:after="120"/>
        <w:ind w:right="0" w:firstLine="709"/>
        <w:rPr/>
      </w:pPr>
      <w:r>
        <w:rPr>
          <w:sz w:val="24"/>
          <w:szCs w:val="24"/>
          <w:lang w:val="de-CH"/>
        </w:rPr>
        <w:t>Ich werde Ihnen einen Mord schildern, bei dem das Gesetz bestimmt falsch lag. Washington, D.C.: Ein Taxifahrer – wenn ich mich richtig an die Geschichte erinnere – hatte eine Frau. Und diese Frau ging wiederholt mit einem anderen Mann fremd. Und er hatte grosse Schwierigkeiten damit, denn er versuchte die Angelegenheit vor Gericht zu bringen, er versuchte, eine Scheidung zu erreichen, er versuchte, die Situation zu beruhigen, er versuchte, sein Heim zusammenzuhalten – er ergriff jede Massnahme, die er nur irgend ergreifen konnte, aber es gab natürlich kein Gesetz, das ihn unterstützt hätte. Sehen Sie, er hatte keine Beweise und er hatte keine riesigen Geldsummen, um Detektive zu bezahlen, damit sie dieses und jenes anhäuften, wissen Sie? Und es gab niemanden, an den er sich wenden konnte. Und er begann mehr und mehr und mehr vor Wut darüber zu kochen, weil er sich im Grunde nicht in Kommunikation befand, und schliesslich brachte er beide um.</w:t>
      </w:r>
    </w:p>
    <w:p>
      <w:pPr>
        <w:pStyle w:val="Normal"/>
        <w:spacing w:lineRule="auto" w:line="240" w:before="0" w:after="120"/>
        <w:ind w:right="0" w:firstLine="709"/>
        <w:rPr/>
      </w:pPr>
      <w:r>
        <w:rPr>
          <w:sz w:val="24"/>
          <w:szCs w:val="24"/>
          <w:lang w:val="de-CH"/>
        </w:rPr>
        <w:t>Was ich an diesem speziellen Fall interessant fand, war die Tatsache, dass dieser Bursche zwei Jahre lang etwas Bestimmtes auszusetzen hatte, und es gab keine offizielle Stelle in der Gesellschaft, um dieser Beschwerde zumindest teilweise abzu</w:t>
        <w:softHyphen/>
        <w:t>helfen; er konnte diesbezüglich nichts tun. Er unternahm also schliesslich den letzten verzweifelten Schritt. Natürlich hatte er selbst verschiedene Withholds, aber waren diese Withholds tatsächliche oder unbeabsichtigte Withholds? Und jetzt kommen wir zu einem sehr interessanten Thema: dem unbeabsichtigten Withhold.</w:t>
      </w:r>
    </w:p>
    <w:p>
      <w:pPr>
        <w:pStyle w:val="Normal"/>
        <w:spacing w:lineRule="auto" w:line="240" w:before="0" w:after="120"/>
        <w:ind w:right="0" w:firstLine="709"/>
        <w:rPr/>
      </w:pPr>
      <w:r>
        <w:rPr>
          <w:sz w:val="24"/>
          <w:szCs w:val="24"/>
          <w:lang w:val="de-CH"/>
        </w:rPr>
        <w:t>Von dort stammt übrigens Ihr neuer ARK-Bruch-Prozess bei den Rudimenten – das ist der unbeabsichtigte Withhold. Also ist dieser unbeabsichtigte Withhold ziemlich wichtig. Ich habe Ihnen gegenüber gestern erwähnt, dass jemand sich sehr oft in einer Situation befindet und sich dann als schuldig betrachtet, weil er in dieser Situation ist. Er befindet sich ausserhalb der Gruppe, also hat er das Gefühl, dass er etwas getan haben muss, um von der Gruppe ausgestossen worden zu sein, was ziem</w:t>
        <w:softHyphen/>
        <w:t>lich bemerkenswert ist.</w:t>
      </w:r>
    </w:p>
    <w:p>
      <w:pPr>
        <w:pStyle w:val="Normal"/>
        <w:spacing w:lineRule="auto" w:line="240" w:before="0" w:after="120"/>
        <w:ind w:right="0" w:firstLine="709"/>
        <w:rPr/>
      </w:pPr>
      <w:r>
        <w:rPr>
          <w:sz w:val="24"/>
          <w:szCs w:val="24"/>
          <w:lang w:val="de-CH"/>
        </w:rPr>
        <w:t xml:space="preserve">Nun, dieser unbeabsichtigte Withhold ist dasselbe. Die Person ist nicht in der Lage, es irgendjemandem zu sagen. Es könnte sein, dass niemand da ist, dem sie es erzählen könnte. Sie ist nicht in der Lage, es irgendjemandem zu erzählen. Es ist nicht so, dass sie es niemandem sagen </w:t>
      </w:r>
      <w:r>
        <w:rPr>
          <w:i/>
          <w:iCs/>
          <w:sz w:val="24"/>
          <w:szCs w:val="24"/>
          <w:lang w:val="de-CH"/>
        </w:rPr>
        <w:t>würde,</w:t>
      </w:r>
      <w:r>
        <w:rPr>
          <w:sz w:val="24"/>
          <w:szCs w:val="24"/>
          <w:lang w:val="de-CH"/>
        </w:rPr>
        <w:t xml:space="preserve"> wenn sie </w:t>
      </w:r>
      <w:r>
        <w:rPr>
          <w:i/>
          <w:iCs/>
          <w:sz w:val="24"/>
          <w:szCs w:val="24"/>
          <w:lang w:val="de-CH"/>
        </w:rPr>
        <w:t>könnte,</w:t>
      </w:r>
      <w:r>
        <w:rPr>
          <w:sz w:val="24"/>
          <w:szCs w:val="24"/>
          <w:lang w:val="de-CH"/>
        </w:rPr>
        <w:t xml:space="preserve"> aber sie </w:t>
      </w:r>
      <w:r>
        <w:rPr>
          <w:i/>
          <w:iCs/>
          <w:sz w:val="24"/>
          <w:szCs w:val="24"/>
          <w:lang w:val="de-CH"/>
        </w:rPr>
        <w:t>kann es</w:t>
      </w:r>
      <w:r>
        <w:rPr>
          <w:sz w:val="24"/>
          <w:szCs w:val="24"/>
          <w:lang w:val="de-CH"/>
        </w:rPr>
        <w:t xml:space="preserve"> niemandem erzählen, weil niemand da ist, dem sie es erzählen könnte, oder weil niemand zuhören würde. Und Sie werden dies überall in den Irrenanstalten finden. Sie werden Leute finden, die mit unbeabsichtigten Withholds herumsitzen, weil ihnen niemand zuhören will.</w:t>
      </w:r>
    </w:p>
    <w:p>
      <w:pPr>
        <w:pStyle w:val="Normal"/>
        <w:spacing w:lineRule="auto" w:line="240" w:before="0" w:after="120"/>
        <w:ind w:right="0" w:firstLine="709"/>
        <w:rPr>
          <w:sz w:val="24"/>
          <w:szCs w:val="24"/>
          <w:lang w:val="de-CH"/>
        </w:rPr>
      </w:pPr>
      <w:r>
        <w:rPr>
          <w:sz w:val="24"/>
          <w:szCs w:val="24"/>
          <w:lang w:val="de-CH"/>
        </w:rPr>
        <w:t>Sie sagen: „Oh, diese Käfer, die kriechen überall auf mir herum“, und der Psy</w:t>
        <w:softHyphen/>
        <w:t>chiater und alle andere sagen: „Ja, ja, ja, ja, ja, ja. Das wissen wir, wir wissen es, wir wissen es. Ja, ja, ja, ja, ja, ja.“ Und die Person weiss einfach, dass sie niemanden erreicht, und sie wird immer fixierter und besessener von der Vorstellung, dass diese Käfer auf ihr herumkriechen, denn es ist ein unbeabsichtigter Withhold. Sie beabsichtigt nicht, es zurückzuhalten, aber sie befindet sich in der Lage, es zu tun, weil niemand bereit ist zuzuhören.</w:t>
      </w:r>
    </w:p>
    <w:p>
      <w:pPr>
        <w:pStyle w:val="Normal"/>
        <w:spacing w:lineRule="auto" w:line="240" w:before="0" w:after="120"/>
        <w:ind w:right="0" w:firstLine="709"/>
        <w:rPr>
          <w:sz w:val="24"/>
          <w:szCs w:val="24"/>
          <w:lang w:val="de-CH"/>
        </w:rPr>
      </w:pPr>
      <w:r>
        <w:rPr>
          <w:sz w:val="24"/>
          <w:szCs w:val="24"/>
          <w:lang w:val="de-CH"/>
        </w:rPr>
        <w:t>Daher müssen Sie dies als einen Faktor in Betracht ziehen. Es ist ein sehr wichtiger Faktor oder ich hätte ihn nicht in Ihre Rudimente-Prozesse eingeschlossen. „Was konntest du einem Auditor nicht erzählen?“ Das erzeugt einen Withhold. Sie waren nicht unwillig, es dem Auditor zu erzählen, sehen Sie? Sie versuchten verzweifelt, es dem Auditor zu sagen, aber der Auditor hörte nie zu.</w:t>
      </w:r>
    </w:p>
    <w:p>
      <w:pPr>
        <w:pStyle w:val="Normal"/>
        <w:spacing w:lineRule="auto" w:line="240" w:before="0" w:after="120"/>
        <w:ind w:right="0" w:firstLine="709"/>
        <w:rPr/>
      </w:pPr>
      <w:r>
        <w:rPr>
          <w:sz w:val="24"/>
          <w:szCs w:val="24"/>
          <w:lang w:val="de-CH"/>
        </w:rPr>
        <w:t>Und wenn Sie diesen ARK-Bruch-Prozess auditieren, beseitigen Sie tatsächlich unbeabsichtigte Withholds. Und die Ergebnisse, die Sie durch diesen bestimmten ARK-Bruch-Prozess erhalten, sind den Ergebnissen eines Security-Checks ziemlich ähnlich. Aber damit wenden wir uns an ein anderes Fachgebiet. Der Security-Check wendet sich an den mehr oder weniger beabsichtigten Withhold. Aber dieser ARK-Bruch-Prozess wendet sich an einen unbeabsichtigten Withhold. Es ist ein Withhold.</w:t>
      </w:r>
    </w:p>
    <w:p>
      <w:pPr>
        <w:pStyle w:val="Normal"/>
        <w:spacing w:lineRule="auto" w:line="240" w:before="0" w:after="120"/>
        <w:ind w:right="0" w:firstLine="709"/>
        <w:rPr/>
      </w:pPr>
      <w:r>
        <w:rPr>
          <w:sz w:val="24"/>
          <w:szCs w:val="24"/>
          <w:lang w:val="de-CH"/>
        </w:rPr>
        <w:t>So mancher Verbrecher ist hereingekommen und hat gesagt: „Ich habe gerade meine Frau umgebracht“, und der wachhabende Polizist hat ein paar Fliegen mehr zerquetscht und ihm keine Aufmerksamkeit geschenkt. Und er ging hinaus zum Polizis</w:t>
        <w:softHyphen/>
        <w:t>ten, der seine Runde machte, und er sagte: „Ich habe gerade meine Frau umgebracht“, und so weiter. Und niemand schenkte ihm irgendwelche Aufmerksamkeit und niemand fand jemals die Frau. Und er war absolut bereit, die Strafen der Gesellschaft auf sich zu nehmen, aber niemand glaubte ihm. Und so bekommen Sie den eigenartigsten With</w:t>
        <w:softHyphen/>
        <w:t>hold, den es gibt. Und Sie dürfen dies beim Security-Checking als Withhold nicht übersehen. Den unbeabsichtigten Withhold.</w:t>
      </w:r>
    </w:p>
    <w:p>
      <w:pPr>
        <w:pStyle w:val="Normal"/>
        <w:spacing w:lineRule="auto" w:line="240" w:before="0" w:after="120"/>
        <w:ind w:right="0" w:firstLine="709"/>
        <w:rPr>
          <w:sz w:val="24"/>
          <w:szCs w:val="24"/>
          <w:lang w:val="de-CH"/>
        </w:rPr>
      </w:pPr>
      <w:r>
        <w:rPr>
          <w:sz w:val="24"/>
          <w:szCs w:val="24"/>
          <w:lang w:val="de-CH"/>
        </w:rPr>
        <w:t>Das ist also, könnte man sagen, so ziemlich die unterste Sprosse an Withholds. Es ist unbeabsichtigt. Die Person wollte es nicht zurückhalten, aber niemand hört ihr zu.</w:t>
      </w:r>
    </w:p>
    <w:p>
      <w:pPr>
        <w:pStyle w:val="Normal"/>
        <w:spacing w:lineRule="auto" w:line="240" w:before="0" w:after="120"/>
        <w:ind w:right="0" w:firstLine="709"/>
        <w:rPr/>
      </w:pPr>
      <w:r>
        <w:rPr>
          <w:sz w:val="24"/>
          <w:szCs w:val="24"/>
          <w:lang w:val="de-CH"/>
        </w:rPr>
        <w:t>In Ordnung. Jetzt kommen wir zum beabsichtigten Withhold, der ein Withhold ist, weil man bestraft würde, wenn man es zugäbe. Und wir erhalten eine andere Art von Withhold, obwohl er denselben Mechanismus hat und die gleichen Handlungen hervorbringt.</w:t>
      </w:r>
    </w:p>
    <w:p>
      <w:pPr>
        <w:pStyle w:val="Normal"/>
        <w:spacing w:lineRule="auto" w:line="240" w:before="0" w:after="120"/>
        <w:ind w:right="0" w:firstLine="709"/>
        <w:rPr/>
      </w:pPr>
      <w:r>
        <w:rPr>
          <w:sz w:val="24"/>
          <w:szCs w:val="24"/>
          <w:lang w:val="de-CH"/>
        </w:rPr>
        <w:t xml:space="preserve">Und dann gibt </w:t>
      </w:r>
      <w:r>
        <w:rPr>
          <w:i/>
          <w:iCs/>
          <w:sz w:val="24"/>
          <w:szCs w:val="24"/>
          <w:lang w:val="de-CH"/>
        </w:rPr>
        <w:t>es</w:t>
      </w:r>
      <w:r>
        <w:rPr>
          <w:sz w:val="24"/>
          <w:szCs w:val="24"/>
          <w:lang w:val="de-CH"/>
        </w:rPr>
        <w:t xml:space="preserve"> einen weiteren Withhold: Man muss es zurückhalten, weil es seiner Beingness schaden wird – mit anderen Worten, seinem Ruf. Dies sind Ansehens-Withholds. Er hat eine Vorstellung darüber, was die Leute denken, wie seine Beingness sein sollte, und er erhält diese Beingness aufrecht, indem er gewisse Withholds nicht zugibt, denn andere Leute könnten eine andere Vorstellung von ihm bekommen als die Vorstellung, die er zu verbreiten versucht. Deshalb darf er also keine Gerüchte und keinen Klatsch oder Dinge dieser Art in Bezug auf seinen Ruf haben. Also ist es des</w:t>
        <w:softHyphen/>
        <w:t>wegen und dadurch ein Ansehens-Withhold. Er hat nicht wirklich etwas getan. Ei</w:t>
        <w:softHyphen/>
        <w:t xml:space="preserve">gentlich kam seine Familie von den unteren Marschlanden der Themse oder so, unten aus dem Wattenmeer von Southampton oder so, wissen Sie? Und er – </w:t>
      </w:r>
      <w:r>
        <w:rPr>
          <w:i/>
          <w:iCs/>
          <w:sz w:val="24"/>
          <w:szCs w:val="24"/>
          <w:lang w:val="de-CH"/>
        </w:rPr>
        <w:t>ha-ha, ha-ha,</w:t>
      </w:r>
      <w:r>
        <w:rPr>
          <w:sz w:val="24"/>
          <w:szCs w:val="24"/>
          <w:lang w:val="de-CH"/>
        </w:rPr>
        <w:t xml:space="preserve"> er möchte lieber nicht, dass dies bekannt wird, wissen Sie? Seine Familie kam, gemäss Reklame, immer von Upper Berkshire. Das ist recht interessant.</w:t>
      </w:r>
    </w:p>
    <w:p>
      <w:pPr>
        <w:pStyle w:val="Normal"/>
        <w:spacing w:lineRule="auto" w:line="240" w:before="0" w:after="120"/>
        <w:ind w:right="0" w:firstLine="709"/>
        <w:rPr/>
      </w:pPr>
      <w:r>
        <w:rPr>
          <w:sz w:val="24"/>
          <w:szCs w:val="24"/>
          <w:lang w:val="de-CH"/>
        </w:rPr>
        <w:t>Familiäre Verbindungen sind nicht der kleinste Teil davon, sehen Sie? Leute versuchen immer, sich als ein wenig besser darzustellen. Nun, das ist in Ordnung. Damit ist nichts verkehrt, aber das führt zu einem Haufen von Ansehens-Withholds.</w:t>
      </w:r>
    </w:p>
    <w:p>
      <w:pPr>
        <w:pStyle w:val="Normal"/>
        <w:spacing w:lineRule="auto" w:line="240" w:before="0" w:after="120"/>
        <w:ind w:right="0" w:firstLine="709"/>
        <w:rPr/>
      </w:pPr>
      <w:r>
        <w:rPr>
          <w:sz w:val="24"/>
          <w:szCs w:val="24"/>
          <w:lang w:val="de-CH"/>
        </w:rPr>
        <w:t>Zwischen den letzten beiden Kategorien gibt es eine Grenzkategorie von Dingen, die, wenn sie herauskämen, bewirken würden, dass Leute viel weniger von einem halten würden – wissen Sie, so etwas in der Art. Man würde wirklich nicht bestraft werden, man macht sich wegen der Beingness keine Sorgen; man stellt sich einfach vor, dass die Leute nicht mehr mit einem reden würden oder so, wenn sie solche Dinge wüssten.</w:t>
      </w:r>
    </w:p>
    <w:p>
      <w:pPr>
        <w:pStyle w:val="Normal"/>
        <w:spacing w:lineRule="auto" w:line="240" w:before="0" w:after="120"/>
        <w:ind w:right="0" w:firstLine="709"/>
        <w:rPr/>
      </w:pPr>
      <w:r>
        <w:rPr>
          <w:sz w:val="24"/>
          <w:szCs w:val="24"/>
          <w:lang w:val="de-CH"/>
        </w:rPr>
        <w:t>Sie werden bemerken, dass all diese Dinge in abgeschnittener Kommunikation resultieren. Und eine Gruppe basiert im Wesentlichen auf Kommunikation. Eine Gruppe fällt also in dem Ausmass auseinander, wie es keine Kommunikation gibt, und das sind die drei grossen Kategorien: der unbeabsichtigte Withhold, der Withhold aus Furcht vor Bestrafung und der Withhold in seinen verschiedenen Abstufungen, die Beingness beschützen. Und diese drei Dinge lassen Gruppen natürlich auseinander</w:t>
        <w:softHyphen/>
        <w:t>brechen. Sie zerschlagen eine Gruppe sehr schnell, aber tatsächlich scheinen sie, bis zu einem gewissen Punkt, eine Gruppe zusammenzuschweissen.</w:t>
      </w:r>
    </w:p>
    <w:p>
      <w:pPr>
        <w:pStyle w:val="Normal"/>
        <w:spacing w:lineRule="auto" w:line="240" w:before="0" w:after="120"/>
        <w:ind w:right="0" w:firstLine="709"/>
        <w:rPr/>
      </w:pPr>
      <w:r>
        <w:rPr>
          <w:sz w:val="24"/>
          <w:szCs w:val="24"/>
          <w:lang w:val="de-CH"/>
        </w:rPr>
        <w:t xml:space="preserve">Ich weiss nicht, ob Sie jemals auf der Fifth Avenue oder auf dem oberen Teil der Fifth Avenue oder in Hollywood oder so waren und sich anhörten, was dort als Ersatz für Ansehen vor sich geht. Das beläuft sich auf etwa fünfzehn oder zwanzig Lügen pro Minute, wenn die da so reden, sehen Sie? Es ist beinahe unmöglich, da mitzuhalten. Und es besteht die fantastischste Unrealität über diese bestimmten Gruppen. Sie sind </w:t>
      </w:r>
      <w:r>
        <w:rPr>
          <w:i/>
          <w:iCs/>
          <w:sz w:val="24"/>
          <w:szCs w:val="24"/>
          <w:lang w:val="de-CH"/>
        </w:rPr>
        <w:t xml:space="preserve">sehr </w:t>
      </w:r>
      <w:r>
        <w:rPr>
          <w:sz w:val="24"/>
          <w:szCs w:val="24"/>
          <w:lang w:val="de-CH"/>
        </w:rPr>
        <w:t>unreal. Und Sie kommen in die Nähe dieser Leute und verkehren mit diesen Gruppen und Sie denken: „Oooooooooh, ich weiss nicht“, wissen Sie? Sie wissen nicht genau, was da vor sich geht. Sie sind sich einfach nicht ganz sicher, was da verkehrt ist. Aber da ist einfach etwas verkehrt. Das Verkehrte daran ist, dass es eine Gruppe mit völlig abge</w:t>
        <w:softHyphen/>
        <w:t>schnittenen Kommunikationslinien ist.</w:t>
      </w:r>
    </w:p>
    <w:p>
      <w:pPr>
        <w:pStyle w:val="Normal"/>
        <w:spacing w:lineRule="auto" w:line="240" w:before="0" w:after="120"/>
        <w:ind w:right="0" w:firstLine="709"/>
        <w:rPr/>
      </w:pPr>
      <w:r>
        <w:rPr>
          <w:sz w:val="24"/>
          <w:szCs w:val="24"/>
          <w:lang w:val="de-CH"/>
        </w:rPr>
        <w:t>Und wie kann man eine Gruppe mit total abgeschnittenen Kommunikationslinien haben? Ich schätze, es sind die einzigen Leute, die sich gegenseitig ihre Lügen anhören werden, also bleiben sie zusammen. So etwas dieser Art.</w:t>
      </w:r>
    </w:p>
    <w:p>
      <w:pPr>
        <w:pStyle w:val="Normal"/>
        <w:spacing w:lineRule="auto" w:line="240" w:before="0" w:after="120"/>
        <w:ind w:right="0" w:firstLine="709"/>
        <w:rPr/>
      </w:pPr>
      <w:r>
        <w:rPr>
          <w:sz w:val="24"/>
          <w:szCs w:val="24"/>
          <w:lang w:val="de-CH"/>
        </w:rPr>
        <w:t>Ein Security – Check oder irgendeine Methode, mit der Sie Withholds überwinden, ist der Wiederherstellung von Kommunikation gewidmet. Und es kommt vor, dass, wenn Kommunikation vollständig wiederhergestellt wird, sehen Sie – wenn der Mensch wüsste, was er tat, als er Leute dazu brachte, geringfügig zurückzuhalten –, wenn Kom</w:t>
        <w:softHyphen/>
        <w:t>munikationen in einer beliebigen früheren Gruppe, der der Bursche nicht mehr ange</w:t>
        <w:softHyphen/>
        <w:t>hört, vollständig wiederhergestellt sind, dann wird er nicht mehr in dieser Gruppe festhängen.</w:t>
      </w:r>
    </w:p>
    <w:p>
      <w:pPr>
        <w:pStyle w:val="Normal"/>
        <w:spacing w:lineRule="auto" w:line="240" w:before="0" w:after="120"/>
        <w:ind w:right="0" w:firstLine="709"/>
        <w:rPr/>
      </w:pPr>
      <w:r>
        <w:rPr>
          <w:sz w:val="24"/>
          <w:szCs w:val="24"/>
          <w:lang w:val="de-CH"/>
        </w:rPr>
        <w:t>Wenn Sie einfach seine Kommunikation wiederherstellen – das ist einfach die Fähigkeit zu kommunizieren; das ist alles, was Sie wiederherstellen – dann erhalten Sie dieses Phänomen, dass er auf der Zeitspur nicht mehr bei dieser Gruppe feststeckt. Und das ist alles, was Sie im Grunde tun. Und diese Dinge, die natürlich in der Gegenwart bestehen, halten ihn davon ab, Teil irgendeiner Gruppe mit der er verbunden ist zu werden, was ihm somit eine grundlegende Isolation gibt.</w:t>
      </w:r>
    </w:p>
    <w:p>
      <w:pPr>
        <w:pStyle w:val="Normal"/>
        <w:spacing w:lineRule="auto" w:line="240" w:before="0" w:after="120"/>
        <w:ind w:right="0" w:firstLine="709"/>
        <w:rPr/>
      </w:pPr>
      <w:r>
        <w:rPr>
          <w:sz w:val="24"/>
          <w:szCs w:val="24"/>
          <w:lang w:val="de-CH"/>
        </w:rPr>
        <w:t xml:space="preserve">Und natürlich ist die grundlegende Gruppe, mit der Sie arbeiten, nicht unbedingt die Gruppe, die Scientologen genannt wird. Die grundlegende Gruppe, mit der Sie – die für sich selbst eine ausreichend starke Gruppe ist und die bei weitem selbst eine ausreichende Gruppe für sich ist – aber die Gruppe, in der Sie den Withhold machen, ist eine Gruppe, die eine Sitzung genannt wird: Auditor und PC, sehen Sie? Das </w:t>
      </w:r>
      <w:r>
        <w:rPr>
          <w:i/>
          <w:iCs/>
          <w:sz w:val="24"/>
          <w:szCs w:val="24"/>
          <w:lang w:val="de-CH"/>
        </w:rPr>
        <w:t>ist</w:t>
      </w:r>
      <w:r>
        <w:rPr>
          <w:sz w:val="24"/>
          <w:szCs w:val="24"/>
          <w:lang w:val="de-CH"/>
        </w:rPr>
        <w:t xml:space="preserve"> eine Gruppe.</w:t>
      </w:r>
    </w:p>
    <w:p>
      <w:pPr>
        <w:pStyle w:val="Normal"/>
        <w:spacing w:lineRule="auto" w:line="240" w:before="0" w:after="120"/>
        <w:ind w:right="0" w:firstLine="709"/>
        <w:rPr/>
      </w:pPr>
      <w:r>
        <w:rPr>
          <w:sz w:val="24"/>
          <w:szCs w:val="24"/>
          <w:lang w:val="de-CH"/>
        </w:rPr>
        <w:t>Und wenn die Person zu sehr in sich zurückgezogen ist, wenn sie einen unbeabsich</w:t>
        <w:softHyphen/>
        <w:t>tigten Withhold in dieser Gruppe aufbaut oder der Auditor sich so verhält, als ob er für einen Withhold oder ein Verbrechen Bestrafung veranlassen würde, oder der Auditor fadenscheinige Reaktionen vom PC verlangt, dann hat der Auditor der Gruppe das Lebenslicht ausgeblasen.</w:t>
      </w:r>
    </w:p>
    <w:p>
      <w:pPr>
        <w:pStyle w:val="Normal"/>
        <w:spacing w:lineRule="auto" w:line="240" w:before="0" w:after="120"/>
        <w:ind w:right="0" w:firstLine="709"/>
        <w:rPr/>
      </w:pPr>
      <w:r>
        <w:rPr>
          <w:sz w:val="24"/>
          <w:szCs w:val="24"/>
          <w:lang w:val="de-CH"/>
        </w:rPr>
        <w:t>Es ist eine Gruppe. Es ist eine Gruppe von zwei Leuten. Auditing ist eine Aktiv</w:t>
        <w:softHyphen/>
        <w:t>ität der dritten Dynamik – wenn es auch manchmal zu einer Aktivität auf der zweiten Dynamik absinkt. Und ab und zu vermindert es sich zu einer ersten Dynamik. Sie verbrennen sich Ihren Finger und niemand ist in der Nähe und Sie stehen da und auditieren es aus.</w:t>
      </w:r>
    </w:p>
    <w:p>
      <w:pPr>
        <w:pStyle w:val="Normal"/>
        <w:spacing w:lineRule="auto" w:line="240" w:before="0" w:after="120"/>
        <w:ind w:right="0" w:firstLine="709"/>
        <w:rPr/>
      </w:pPr>
      <w:r>
        <w:rPr>
          <w:sz w:val="24"/>
          <w:szCs w:val="24"/>
          <w:lang w:val="de-CH"/>
        </w:rPr>
        <w:t>Also, alle drei dieser Dinge müssen ziemlich gut ausgebügelt werden, bevor Sie eine gute Gruppe erhalten, die man Sitzung nennt. Sie müssen die unbeabsichtigten With</w:t>
        <w:softHyphen/>
        <w:t>holds loswerden, das ist sicher. Wissen Sie, die einzige Sache, die ein Persönlichkeits</w:t>
        <w:softHyphen/>
        <w:t>profil in fünfundzwanzig Stunden verschlechtern kann, sind ARK-Brüche.</w:t>
      </w:r>
    </w:p>
    <w:p>
      <w:pPr>
        <w:pStyle w:val="Normal"/>
        <w:spacing w:lineRule="auto" w:line="240" w:before="0" w:after="120"/>
        <w:ind w:right="0" w:firstLine="709"/>
        <w:rPr/>
      </w:pPr>
      <w:r>
        <w:rPr>
          <w:sz w:val="24"/>
          <w:szCs w:val="24"/>
          <w:lang w:val="de-CH"/>
        </w:rPr>
        <w:t>Wenn Sie nun Persönlichkeitsprofile interpretieren – finden Sie ein Profil, und hier ist es, da ist es, und das Profil ist gefallen. Es stimmt, dass sich Profile bewegen und dass sie Abbilder von Valenzen sind und dass sie unten beginnen und nach oben gehen – all das stimmt auch. Aber die Besonderheit, von der wir hier sprechen, ist der Punkt, wo es der Person nicht gut ging und die Kurve abfiel: Sie können annehmen, dass der PC über einen ARK-Bruch auditiert wurde.</w:t>
      </w:r>
    </w:p>
    <w:p>
      <w:pPr>
        <w:pStyle w:val="Normal"/>
        <w:spacing w:lineRule="auto" w:line="240" w:before="0" w:after="120"/>
        <w:ind w:right="0" w:firstLine="709"/>
        <w:rPr/>
      </w:pPr>
      <w:r>
        <w:rPr>
          <w:sz w:val="24"/>
          <w:szCs w:val="24"/>
          <w:lang w:val="de-CH"/>
        </w:rPr>
        <w:t>Die Grundlage eines ARK-Bruchs besteht darin, dazu gebracht zu werden, einen unbeabsichtigten Withhold vor dieser unmittelbaren Gruppe zu haben. Und das ist tatsächlich auf Grund der unmittelbaren empirischen Ergebnisse, die man beobachtet, anscheinend schlimmer als ein eigentlicher, beabsichtigter Withhold. Ein unbeabsich</w:t>
        <w:softHyphen/>
        <w:t>tigter Withhold in einer Auditingsitzung wirkt sich auf die Auditing-Gruppe und auf die Ergebnisse des Prozessings ernsthafter aus als ein beabsichtigter Withhold. Das ist sehr interessant.</w:t>
      </w:r>
    </w:p>
    <w:p>
      <w:pPr>
        <w:pStyle w:val="Normal"/>
        <w:spacing w:lineRule="auto" w:line="240" w:before="0" w:after="120"/>
        <w:ind w:right="0" w:firstLine="709"/>
        <w:rPr/>
      </w:pPr>
      <w:r>
        <w:rPr>
          <w:sz w:val="24"/>
          <w:szCs w:val="24"/>
          <w:lang w:val="de-CH"/>
        </w:rPr>
        <w:t>Und jetzt bewegen wir uns in eine andere Kategorie. Ich würde kaum jemanden mit dem Titel eines „Auditors“ würdigen, der das macht, aber wir haben einen aufge</w:t>
        <w:softHyphen/>
        <w:t>zwungenen Withhold auf der Grundlage des verbesserten Zustandes. Und Sie werden dies ab und zu antreffen. Irgendeine Person, die vorgibt zu auditieren, erhält überhaupt keine Ergebnisse und dann erhebt sie warnend ihren Zeigefinger vor dem Gesicht des PCs und versucht den PC davon zu überzeugen, dass der PC durch all das sehr verbessert wurde, und dass er jetzt Clear oder so etwas ist. Und der PC denkt, dass er lieber nichts Gegenteiliges sagen sollte, und damit haben Sie diesen dritten Grad eines Withholds. Sie haben da etwas, das Beingness schützt.</w:t>
      </w:r>
    </w:p>
    <w:p>
      <w:pPr>
        <w:pStyle w:val="Normal"/>
        <w:spacing w:lineRule="auto" w:line="240" w:before="0" w:after="120"/>
        <w:ind w:right="0" w:firstLine="709"/>
        <w:rPr/>
      </w:pPr>
      <w:r>
        <w:rPr>
          <w:sz w:val="24"/>
          <w:szCs w:val="24"/>
          <w:lang w:val="de-CH"/>
        </w:rPr>
        <w:t>Jetzt hat er einen Withhold. Sein Withhold besteht darin, dass er in Wirklichkeit keine Verbesserung erfahren hat, und dennoch hat der Auditor ihn gezwungen zuzuge</w:t>
        <w:softHyphen/>
        <w:t>ben, dass er sich verbessert hat. Aber was er tatsächlich zurückhält, ist die Tatsache, dass er keine Verbesserung erzielt hat, und wenn er sagte, dass er keine Verbesserung erfahren hat, würde dies seinen neuen Status verletzen.</w:t>
      </w:r>
    </w:p>
    <w:p>
      <w:pPr>
        <w:pStyle w:val="Normal"/>
        <w:spacing w:lineRule="auto" w:line="240" w:before="0" w:after="120"/>
        <w:ind w:right="0" w:firstLine="709"/>
        <w:rPr/>
      </w:pPr>
      <w:r>
        <w:rPr>
          <w:sz w:val="24"/>
          <w:szCs w:val="24"/>
          <w:lang w:val="de-CH"/>
        </w:rPr>
        <w:t>Sie sind gerade damit fertig, den Burschen zu auditieren, und Sie führen ihn vor den PE-Kurs und sagen: „Er ist Clear.“ Daher wagt dieser Kerl es jetzt nicht, zusam</w:t>
        <w:softHyphen/>
        <w:t>menzubrechen und zu sagen, dass er wie verrückt aberriert ist, und so bekommen Sie einen dieser Ansehens-Withholds.</w:t>
      </w:r>
    </w:p>
    <w:p>
      <w:pPr>
        <w:pStyle w:val="Normal"/>
        <w:spacing w:lineRule="auto" w:line="240" w:before="0" w:after="120"/>
        <w:ind w:right="0" w:firstLine="709"/>
        <w:rPr>
          <w:sz w:val="24"/>
          <w:szCs w:val="24"/>
          <w:lang w:val="de-CH"/>
        </w:rPr>
      </w:pPr>
      <w:r>
        <w:rPr>
          <w:sz w:val="24"/>
          <w:szCs w:val="24"/>
          <w:lang w:val="de-CH"/>
        </w:rPr>
        <w:t>Also können alle drei Arten von Withholds in einer Auditingsitzung vorkommen. Der unbeabsichtigte, der beabsichtigte und der Ansehens-Withhold. Diese drei Dinge können alle als Ergebnis einer Auditingsitzung auftreten.</w:t>
      </w:r>
    </w:p>
    <w:p>
      <w:pPr>
        <w:pStyle w:val="Normal"/>
        <w:spacing w:lineRule="auto" w:line="240" w:before="0" w:after="120"/>
        <w:ind w:right="0" w:firstLine="709"/>
        <w:rPr/>
      </w:pPr>
      <w:r>
        <w:rPr>
          <w:sz w:val="24"/>
          <w:szCs w:val="24"/>
          <w:lang w:val="de-CH"/>
        </w:rPr>
        <w:t>Sie werden den dritten sehr, sehr selten antreffen, weil nur sehr wenige Auditoren so schlecht sind. Aber Sie finden manchmal einen PC, der versucht, günstig zu stimmen, und der versucht, dem Auditor zu sagen, dass er sich jetzt viel besser fühlt, während ihm beinahe der Kopf abfällt – weil er nicht möchte, dass der Auditor sich schlecht fühlt. Sie kennen den Mechanismus. Sie wollen nicht, dass sich der Auditor schlecht fühlt, also sagen sie, dass sie sich besser fühlen, und sie tun es nicht. Sie schützen ihre eigene Beingness irgendwie auf die eine oder andere Weise durch eine Projektion. Sie schützen die Beingness des Auditors, indem sie sich nicht schlechter fühlen.</w:t>
      </w:r>
    </w:p>
    <w:p>
      <w:pPr>
        <w:pStyle w:val="Normal"/>
        <w:spacing w:lineRule="auto" w:line="240" w:before="0" w:after="120"/>
        <w:ind w:right="0" w:firstLine="709"/>
        <w:rPr/>
      </w:pPr>
      <w:r>
        <w:rPr>
          <w:sz w:val="24"/>
          <w:szCs w:val="24"/>
          <w:lang w:val="de-CH"/>
        </w:rPr>
        <w:t>Sie werden herausfinden, dass all diese Mechanismen in einer Auditingsitzung auftreten können. Also, wenn Sie sich Security-Checking vorstellen – und seltsamer</w:t>
        <w:softHyphen/>
        <w:t>weise entwickeln wir in einem Bereich sehr oft ein Wort, sehen Sie, in einem Bereich, in dem wir etwas erreichen wollen; und dann entwickeln wir, weil wir eine Überein</w:t>
        <w:softHyphen/>
        <w:t>stimmung über dieses Wort haben, einen besonderen Ausdruck, der daraufhin mehr oder weniger für alle und jeden bedeutungslos ist. Aber wir wissen alle, was ein Security-Check ist. Ein Security-Check ist etwas, das Sie im Auditing machen, um den PC zu verbessern.</w:t>
      </w:r>
    </w:p>
    <w:p>
      <w:pPr>
        <w:pStyle w:val="Normal"/>
        <w:spacing w:lineRule="auto" w:line="240" w:before="0" w:after="120"/>
        <w:ind w:right="0" w:firstLine="709"/>
        <w:rPr/>
      </w:pPr>
      <w:r>
        <w:rPr>
          <w:sz w:val="24"/>
          <w:szCs w:val="24"/>
          <w:lang w:val="de-CH"/>
        </w:rPr>
        <w:t>Wie ist das geschehen? Nun, ein Security-Check wurde grundsätzlich entwickelt, um Personal auszusondern und zu verhindern, dass Randomität in zentralen Organi</w:t>
        <w:softHyphen/>
        <w:t>sationen vorkam. Und dann begannen Gebietssekretäre und Assoziationssekretäre herauszufinden, dass dies die Leute stark verbesserte. Und der Gebietssekretär verbrachte Vormittage, Mittage und Abende und das ganze Wochenende damit zu ver</w:t>
        <w:softHyphen/>
        <w:t xml:space="preserve">suchen, seinen Rückstand mit dem Security-Checking aufzuarbeiten – denn manchmal brauchten sie für einen Security-Check zwanzig Stunden. So dass wir beim </w:t>
      </w:r>
      <w:r>
        <w:rPr>
          <w:i/>
          <w:iCs/>
          <w:sz w:val="24"/>
          <w:szCs w:val="24"/>
          <w:lang w:val="de-CH"/>
        </w:rPr>
        <w:t>Reductio ad absurdum</w:t>
      </w:r>
      <w:r>
        <w:rPr>
          <w:sz w:val="24"/>
          <w:szCs w:val="24"/>
          <w:lang w:val="de-CH"/>
        </w:rPr>
        <w:t xml:space="preserve"> landeten, über das Smokey mir neulich erzählte: Jemand gab auf einem schriftlichen Fragebogen eine ganze Menge Overts gegen den Gebietssekretär an, um einen weiteren Security-Check zu erhalten. Also würde ich sagen, dass zu dem Zeitpunkt die Idee, mit einem Security-Check Sicherheit zu schaffen, keine sehr nützliche oder funktionsfähige Aktivität war.</w:t>
      </w:r>
    </w:p>
    <w:p>
      <w:pPr>
        <w:pStyle w:val="Normal"/>
        <w:spacing w:lineRule="auto" w:line="240" w:before="0" w:after="120"/>
        <w:ind w:right="0" w:firstLine="709"/>
        <w:rPr/>
      </w:pPr>
      <w:r>
        <w:rPr>
          <w:sz w:val="24"/>
          <w:szCs w:val="24"/>
          <w:lang w:val="de-CH"/>
        </w:rPr>
        <w:t>Und dennoch haben wir dieses Wort. Und ich habe zwei oder drei Mal halbherzig begonnen, es zum Begriff Prozessing-Check abzuändern und habe damit begonnen, es einen Prozessing-Check zu nennen und so weiter. Aber es bleibt immer noch ein Security-Check.</w:t>
      </w:r>
    </w:p>
    <w:p>
      <w:pPr>
        <w:pStyle w:val="Normal"/>
        <w:spacing w:lineRule="auto" w:line="240" w:before="0" w:after="120"/>
        <w:ind w:right="0" w:firstLine="709"/>
        <w:rPr/>
      </w:pPr>
      <w:r>
        <w:rPr>
          <w:sz w:val="24"/>
          <w:szCs w:val="24"/>
          <w:lang w:val="de-CH"/>
        </w:rPr>
        <w:t xml:space="preserve">Wir haben einen Security-Check, es ist das Formular 7. Es existiert jetzt ein wirklicher Security-Check. Wie nennen wir also diesen Security-Check? Und ich bemerke, wie ich selbst, wenn ich ein Bulletin schreibe, in den interessanten Zustand gerate, in dem ich schreibe: „Sie sollten security-checken – die Gebietssekretäre sollten security-checken –.“ Und dann, wie sage ich das? Also, die beste Methode, um es zu sagen, besteht darin, </w:t>
      </w:r>
      <w:r>
        <w:rPr>
          <w:sz w:val="24"/>
          <w:szCs w:val="24"/>
          <w:u w:val="single"/>
          <w:lang w:val="de-CH"/>
        </w:rPr>
        <w:t>Security</w:t>
      </w:r>
      <w:r>
        <w:rPr>
          <w:sz w:val="24"/>
          <w:szCs w:val="24"/>
          <w:lang w:val="de-CH"/>
        </w:rPr>
        <w:t xml:space="preserve"> zu unterstreichen. So haben Sie einen Security-Check und Sie haben einen Security-Check. Jedenfalls, wir lassen es durchgehen, lassen es durchgehen. Es wird nichts in Mitleidenschaft ziehen, wenn es so bleibt.</w:t>
      </w:r>
    </w:p>
    <w:p>
      <w:pPr>
        <w:pStyle w:val="Normal"/>
        <w:spacing w:lineRule="auto" w:line="240" w:before="0" w:after="120"/>
        <w:ind w:right="0" w:firstLine="709"/>
        <w:rPr/>
      </w:pPr>
      <w:r>
        <w:rPr>
          <w:sz w:val="24"/>
          <w:szCs w:val="24"/>
          <w:lang w:val="de-CH"/>
        </w:rPr>
        <w:t>Also, hier haben wir diese Sache, die ein Security-Check genannt wird. Es ist im Grunde genommen der Versuch, eine Gruppe zu etablieren, die sich mit Hilfe befassen kann. Und es kann keine Hilfe stattfinden, wenn es da vom Auditor zum PC keine Gruppe gibt. Also haben Sie direkt in Ihren Rudimenten eine Methode, um das zu umgehen. Und Sie fragen den PC nach all seinen unbeabsichtigten Withholds, wenn Sie sagen: „Gibt es etwas, das du einem Auditor nicht sagen konntest?“ Und zu dem Zeitpunkt auditieren Sie wirklich einen Security-Check.</w:t>
      </w:r>
    </w:p>
    <w:p>
      <w:pPr>
        <w:pStyle w:val="Normal"/>
        <w:spacing w:lineRule="auto" w:line="240" w:before="0" w:after="120"/>
        <w:ind w:right="0" w:firstLine="709"/>
        <w:rPr/>
      </w:pPr>
      <w:r>
        <w:rPr>
          <w:sz w:val="24"/>
          <w:szCs w:val="24"/>
          <w:lang w:val="de-CH"/>
        </w:rPr>
        <w:t xml:space="preserve">Natürlich ist die grundlegende Erwiderung darauf: „Was hat ein Auditor nicht getan?“, was die Spielezustand-Antwort wäre, die zu dem Zeitpunkt stattfand. Also sind diese zwei Fragen miteinander ziemlich wirksam. Eine davon fragt nach einem unbeabsichtigten Withhold und die andere fragt nach einem Auditor, der sich in einem Spiele-Zustand befindet. Und sie machen </w:t>
      </w:r>
      <w:r>
        <w:rPr>
          <w:i/>
          <w:iCs/>
          <w:sz w:val="24"/>
          <w:szCs w:val="24"/>
          <w:lang w:val="de-CH"/>
        </w:rPr>
        <w:t>bing, bing, hing, bing.</w:t>
      </w:r>
      <w:r>
        <w:rPr>
          <w:sz w:val="24"/>
          <w:szCs w:val="24"/>
          <w:lang w:val="de-CH"/>
        </w:rPr>
        <w:t xml:space="preserve"> Und ich glaube, dass Sie herausfinden werden, dass es bei Ihnen viel besser läuft, seitdem ich mir diese neuen Rudimente ausgedacht und sie getestet habe. Ich werde hier beiläufig eine Bemerkung über diese neuen Rudimente machen. Es gibt ein Assessment, das man im Bezug auf das gegenwärtige Problem machen muss. Ich habe mir nie die Mühe gemacht, dies zu erwähnen. Ich dachte, dass Sie das im Vorbeigehen aufschnappen würden.</w:t>
      </w:r>
    </w:p>
    <w:p>
      <w:pPr>
        <w:pStyle w:val="Normal"/>
        <w:spacing w:lineRule="auto" w:line="240" w:before="0" w:after="120"/>
        <w:ind w:right="0" w:firstLine="709"/>
        <w:rPr/>
      </w:pPr>
      <w:r>
        <w:rPr>
          <w:sz w:val="24"/>
          <w:szCs w:val="24"/>
          <w:lang w:val="de-CH"/>
        </w:rPr>
        <w:t xml:space="preserve">Es heisst: „Was ist im Bezug auf dieses Problem mit </w:t>
      </w:r>
      <w:r>
        <w:rPr>
          <w:i/>
          <w:iCs/>
          <w:sz w:val="24"/>
          <w:szCs w:val="24"/>
          <w:lang w:val="de-CH"/>
        </w:rPr>
        <w:t>(leere Stelle)</w:t>
      </w:r>
      <w:r>
        <w:rPr>
          <w:sz w:val="24"/>
          <w:szCs w:val="24"/>
          <w:lang w:val="de-CH"/>
        </w:rPr>
        <w:t xml:space="preserve"> unbekannt?“ oder eine Formulierung dieser Art. Sie können keinen Zustand als die leere Stelle auditieren.</w:t>
      </w:r>
    </w:p>
    <w:p>
      <w:pPr>
        <w:pStyle w:val="Normal"/>
        <w:spacing w:lineRule="auto" w:line="240" w:before="0" w:after="120"/>
        <w:ind w:right="0" w:firstLine="709"/>
        <w:rPr/>
      </w:pPr>
      <w:r>
        <w:rPr>
          <w:sz w:val="24"/>
          <w:szCs w:val="24"/>
          <w:lang w:val="de-CH"/>
        </w:rPr>
        <w:t>Der PC sagt: „Oh, na ja, ich bin fürchterlich besorgt, ich bin über die Luftigkeit von allem fürchterlich besorgt.“</w:t>
      </w:r>
    </w:p>
    <w:p>
      <w:pPr>
        <w:pStyle w:val="Normal"/>
        <w:spacing w:lineRule="auto" w:line="240" w:before="0" w:after="120"/>
        <w:ind w:right="0" w:firstLine="709"/>
        <w:rPr/>
      </w:pPr>
      <w:r>
        <w:rPr>
          <w:sz w:val="24"/>
          <w:szCs w:val="24"/>
          <w:lang w:val="de-CH"/>
        </w:rPr>
        <w:t>Der Auditor kann die Sache dann nicht so zusammensetzen: „Was ist in Bezug auf das Problem mit der Luftigkeit von allem unbekannt?“ Sie werden feststellen, dass dies nicht funktioniert.</w:t>
      </w:r>
    </w:p>
    <w:p>
      <w:pPr>
        <w:pStyle w:val="Normal"/>
        <w:spacing w:lineRule="auto" w:line="240" w:before="0" w:after="120"/>
        <w:ind w:right="0" w:firstLine="709"/>
        <w:rPr/>
      </w:pPr>
      <w:r>
        <w:rPr>
          <w:sz w:val="24"/>
          <w:szCs w:val="24"/>
          <w:lang w:val="de-CH"/>
        </w:rPr>
        <w:t>Was Sie tun müssen, ist ein kleines Assessment und ihn dazu bringen, das Problem genauer auszudrücken. Und Sie machen das Assessment am E-Meter. Und Sie ver</w:t>
        <w:softHyphen/>
        <w:t>suchen, das Terminal zu finden, das luftig ist, oder das Terminal, das alles ist. Und Sie untersuchen das und Sie machen ein bisschen Terminal-Assessment und ganz plötzlich sagt er: „Die Luftigkeit des Raumes“, oder so etwas, oder: „Die Luftigkeit meines Autos. Es hat keine Motorhaube mehr.“</w:t>
      </w:r>
    </w:p>
    <w:p>
      <w:pPr>
        <w:pStyle w:val="Normal"/>
        <w:spacing w:lineRule="auto" w:line="240" w:before="0" w:after="120"/>
        <w:ind w:right="0" w:firstLine="709"/>
        <w:rPr/>
      </w:pPr>
      <w:r>
        <w:rPr>
          <w:sz w:val="24"/>
          <w:szCs w:val="24"/>
          <w:lang w:val="de-CH"/>
        </w:rPr>
        <w:t>Und Sie würden es dann, wenn nötig, zu jenem Zeitpunkt auditieren. Sehen Sie, Sie auditieren nur diejenigen Dinge, die Sie nicht mit Zweiwegkommunikation oder Assessment loswerden können. Das ist Ihnen klar, nicht wahr, dass das Auditieren das Verfahren ist, mit dem Sie sich um Dinge kümmern, die nicht geblowt sind. Seien Sie also immer darauf vorbereitet, dass ein ARK-Bruch, ein gegenwärtiges Problem oder sonst irgendetwas blowt, bevor Sie es auditieren mussten. Sie fangen gerade an, bei einem dieser undifferenzierten Probleme ein Assessment zu machen, und schon stellen Sie fest, dass es nicht mehr reagiert.</w:t>
      </w:r>
    </w:p>
    <w:p>
      <w:pPr>
        <w:pStyle w:val="Normal"/>
        <w:spacing w:lineRule="auto" w:line="240" w:before="0" w:after="120"/>
        <w:ind w:right="0" w:firstLine="709"/>
        <w:rPr>
          <w:sz w:val="24"/>
          <w:szCs w:val="24"/>
          <w:lang w:val="de-CH"/>
        </w:rPr>
      </w:pPr>
      <w:r>
        <w:rPr>
          <w:sz w:val="24"/>
          <w:szCs w:val="24"/>
          <w:lang w:val="de-CH"/>
        </w:rPr>
        <w:t>Und Sie wiederholen die Frage: „Hast du jetzt ein gegenwärtiges Problem?“ Sie hatten einige enorme Schwingungen auf dem E-Meter und so weiter. Und Sie sagen, bevor Sie dazu übergehen das Ding zu auditieren: „Hast du jetzt ein gegenwärtiges Problem?“, und Sie können nicht einmal ein Zucken darauf bekommen, sehen Sie? Sie haben es durch Assessment zum Blowen gebracht.</w:t>
      </w:r>
    </w:p>
    <w:p>
      <w:pPr>
        <w:pStyle w:val="Normal"/>
        <w:spacing w:lineRule="auto" w:line="240" w:before="0" w:after="120"/>
        <w:ind w:right="0" w:firstLine="709"/>
        <w:rPr/>
      </w:pPr>
      <w:r>
        <w:rPr>
          <w:sz w:val="24"/>
          <w:szCs w:val="24"/>
          <w:lang w:val="de-CH"/>
        </w:rPr>
        <w:t xml:space="preserve">In Ordnung. Dem PC, der ein gegenwärtiges Problem hat, das der Auditor nicht aufgreift, wird also ein Withhold gegeben. Also gibt es eine weitere Quelle von Withholds, die auf der Ebene des gegenwärtigen Problems auftaucht. Aber gleichzeitig wird der PC sehr häufig versuchen, gegenwärtige Probleme zurückzuhalten, weil er Angst hat, dass der Auditor sie aufgreifen und Sitzungszeit verschwenden wird. Denn Auditing ist sehr wertvoll. Alle PCs erachten Auditingzeit als sehr, sehr, sehr, sehr, </w:t>
      </w:r>
      <w:r>
        <w:rPr>
          <w:i/>
          <w:iCs/>
          <w:sz w:val="24"/>
          <w:szCs w:val="24"/>
          <w:lang w:val="de-CH"/>
        </w:rPr>
        <w:t>sehr, sehr</w:t>
      </w:r>
      <w:r>
        <w:rPr>
          <w:sz w:val="24"/>
          <w:szCs w:val="24"/>
          <w:lang w:val="de-CH"/>
        </w:rPr>
        <w:t xml:space="preserve"> wertvoll. Es gibt einfach nicht genug Auditing. Das ist es.</w:t>
      </w:r>
    </w:p>
    <w:p>
      <w:pPr>
        <w:pStyle w:val="Normal"/>
        <w:spacing w:lineRule="auto" w:line="240" w:before="0" w:after="120"/>
        <w:ind w:right="0" w:firstLine="709"/>
        <w:rPr/>
      </w:pPr>
      <w:r>
        <w:rPr>
          <w:sz w:val="24"/>
          <w:szCs w:val="24"/>
          <w:lang w:val="de-CH"/>
        </w:rPr>
        <w:t>Und dies wird so katastrophal, dass ein PC das Auditing in eine bestimmte Richtung zwingen wird, wo es nicht stattfinden sollte: Er will das Auditing haben, das notwendig ist, um seinen Fall zu lösen, nicht das Auditing, bei dem einfach mit diesen blöden Rudimenten Blödsinn gemacht wird, und er wird tatsächlich manchmal versu</w:t>
        <w:softHyphen/>
        <w:t>chen, ein gegenwärtiges Problem zurückzuhalten, aus Angst, dass der Auditor es auf</w:t>
        <w:softHyphen/>
        <w:t>greifen wird.</w:t>
      </w:r>
    </w:p>
    <w:p>
      <w:pPr>
        <w:pStyle w:val="Normal"/>
        <w:spacing w:lineRule="auto" w:line="240" w:before="0" w:after="120"/>
        <w:ind w:right="0" w:firstLine="709"/>
        <w:rPr>
          <w:sz w:val="24"/>
          <w:szCs w:val="24"/>
          <w:lang w:val="de-CH"/>
        </w:rPr>
      </w:pPr>
      <w:r>
        <w:rPr>
          <w:sz w:val="24"/>
          <w:szCs w:val="24"/>
          <w:lang w:val="de-CH"/>
        </w:rPr>
        <w:t>In Ordnung. Die Aktion, einen Security-Check durchzuführen, ist eine relativ einfache Aktion. Sie erfordert ein hohes Mass an Vertrautheit mit dem E-Meter, so dass Sie nicht am E-Meter herumfummeln. Sie erfordert eine sehr eindeutige, be</w:t>
        <w:softHyphen/>
        <w:t>stimmte Kenntnis des E-Meters. Darüber hinaus erfordert sie ein Wissen darüber, ob die Nadel auf die Frage oder auf die Teile der Frage reagiert oder nicht. Sie müssen wissen, wie man eine Frage unterteilt. Sie müssen wissen, wie man das E-Meter dazu bringt, die Wahrheit zu sagen. Und das ist gewissermassen die E-Meter-Handhabung der hohen Schule.</w:t>
      </w:r>
    </w:p>
    <w:p>
      <w:pPr>
        <w:pStyle w:val="Normal"/>
        <w:spacing w:lineRule="auto" w:line="240" w:before="0" w:after="120"/>
        <w:ind w:right="0" w:firstLine="709"/>
        <w:rPr/>
      </w:pPr>
      <w:r>
        <w:rPr>
          <w:sz w:val="24"/>
          <w:szCs w:val="24"/>
          <w:lang w:val="de-CH"/>
        </w:rPr>
        <w:t>Leute, die nicht viel über das E-Meter wussten… Ich glaube, es war jemand beinahe schon in Kanada (immer noch in den Vereinigen Staaten; aber man konnte praktisch nicht näher dran sein, nicht mehr in den Vereinigten Staaten zu sein), kam auf die Idee, dass jeder in den ganzen Vereinigten Staaten von allen anderen Leuten PDH verpasst bekommen hätte. Und das wurde extrem lächerlich. Und sie gingen über</w:t>
        <w:softHyphen/>
        <w:t>all herum und erzählten jedem, wie alle Leute allen anderen Leuten PDH verpassen würden, und sie hatten einfach einen Riesenspass damit. Und sie brachten Zeitschriften zu dem Thema heraus und so weiter.</w:t>
      </w:r>
    </w:p>
    <w:p>
      <w:pPr>
        <w:pStyle w:val="Normal"/>
        <w:spacing w:lineRule="auto" w:line="240" w:before="0" w:after="120"/>
        <w:ind w:right="0" w:firstLine="709"/>
        <w:rPr/>
      </w:pPr>
      <w:r>
        <w:rPr>
          <w:sz w:val="24"/>
          <w:szCs w:val="24"/>
          <w:lang w:val="de-CH"/>
        </w:rPr>
        <w:t xml:space="preserve">Und die ungeheuerlichste Ruhe folgte. Es gab eine Ruhe, bei der man ein Engramm hätte zu Boden fallen hören können, wissen Sie? Denn, nachdem ich das Unterteilen der Frage in einem Artikel in der Zeitschrift </w:t>
      </w:r>
      <w:r>
        <w:rPr>
          <w:i/>
          <w:iCs/>
          <w:sz w:val="24"/>
          <w:szCs w:val="24"/>
          <w:lang w:val="de-CH"/>
        </w:rPr>
        <w:t>Ability</w:t>
      </w:r>
      <w:r>
        <w:rPr>
          <w:sz w:val="24"/>
          <w:szCs w:val="24"/>
          <w:lang w:val="de-CH"/>
        </w:rPr>
        <w:t xml:space="preserve"> erklärte, wissen Sie, haben wir kein weiteres Wort mehr darüber gehört. Es ist die tiefste Stille. Es ist eine Art negativer Stille. Sie hat Gestalt.</w:t>
      </w:r>
    </w:p>
    <w:p>
      <w:pPr>
        <w:pStyle w:val="Normal"/>
        <w:spacing w:lineRule="auto" w:line="240" w:before="0" w:after="120"/>
        <w:ind w:right="0" w:firstLine="709"/>
        <w:rPr/>
      </w:pPr>
      <w:r>
        <w:rPr>
          <w:sz w:val="24"/>
          <w:szCs w:val="24"/>
          <w:lang w:val="de-CH"/>
        </w:rPr>
        <w:t xml:space="preserve">Das liegt daran: Dieser ganze Unsinn fand statt, weil jemand ein E-Meter nicht wirklich handhaben konnte; sie wussten nicht, wie man Fragen unterteilt. Wenn Sie also irgendjemanden fragen, ob er jemals das Opfer von Schmerz-Drogen-Hypnose war, dann werden Sie natürlich einen Fall, einen Fall, einen Fall und einen Fall bekommen, denn Sie bekommen Falls alleine auf das Wort </w:t>
      </w:r>
      <w:r>
        <w:rPr>
          <w:i/>
          <w:iCs/>
          <w:sz w:val="24"/>
          <w:szCs w:val="24"/>
          <w:lang w:val="de-CH"/>
        </w:rPr>
        <w:t>Opfer,</w:t>
      </w:r>
      <w:r>
        <w:rPr>
          <w:sz w:val="24"/>
          <w:szCs w:val="24"/>
          <w:lang w:val="de-CH"/>
        </w:rPr>
        <w:t xml:space="preserve"> sie bekommen Falls alleine auf das Wort </w:t>
      </w:r>
      <w:r>
        <w:rPr>
          <w:i/>
          <w:iCs/>
          <w:sz w:val="24"/>
          <w:szCs w:val="24"/>
          <w:lang w:val="de-CH"/>
        </w:rPr>
        <w:t>Schmerz,</w:t>
      </w:r>
      <w:r>
        <w:rPr>
          <w:sz w:val="24"/>
          <w:szCs w:val="24"/>
          <w:lang w:val="de-CH"/>
        </w:rPr>
        <w:t xml:space="preserve"> sie bekommen Falls alleine auf das Wort </w:t>
      </w:r>
      <w:r>
        <w:rPr>
          <w:i/>
          <w:iCs/>
          <w:sz w:val="24"/>
          <w:szCs w:val="24"/>
          <w:lang w:val="de-CH"/>
        </w:rPr>
        <w:t>Drogen</w:t>
      </w:r>
      <w:r>
        <w:rPr>
          <w:sz w:val="24"/>
          <w:szCs w:val="24"/>
          <w:lang w:val="de-CH"/>
        </w:rPr>
        <w:t xml:space="preserve"> und Sie werden gele</w:t>
        <w:softHyphen/>
        <w:t xml:space="preserve">gentlich Falls alleine auf das Wort </w:t>
      </w:r>
      <w:r>
        <w:rPr>
          <w:i/>
          <w:iCs/>
          <w:sz w:val="24"/>
          <w:szCs w:val="24"/>
          <w:lang w:val="de-CH"/>
        </w:rPr>
        <w:t>Hypnose</w:t>
      </w:r>
      <w:r>
        <w:rPr>
          <w:sz w:val="24"/>
          <w:szCs w:val="24"/>
          <w:lang w:val="de-CH"/>
        </w:rPr>
        <w:t xml:space="preserve"> bekommen.</w:t>
      </w:r>
    </w:p>
    <w:p>
      <w:pPr>
        <w:pStyle w:val="Normal"/>
        <w:spacing w:lineRule="auto" w:line="240" w:before="0" w:after="120"/>
        <w:ind w:right="0" w:firstLine="709"/>
        <w:rPr/>
      </w:pPr>
      <w:r>
        <w:rPr>
          <w:sz w:val="24"/>
          <w:szCs w:val="24"/>
          <w:lang w:val="de-CH"/>
        </w:rPr>
        <w:t>Und wenn eine Person Withholds gegenüber jemand anderem hat, dann werden Sie einen Fall auf den Namen dieser anderen Person bekommen – wenn es Withholds und Overts in einer bestimmten Richtung gibt. Es gibt da also eine Quelle von fünf Falls in einer Frage.</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Warst du jemals ein Opfer von Schmerz-Drogen-Hypnose durch Präsident Eisen-hower?“ Fünf Falls. Sehen Sie, die Nadel fällt auf die Wörter der Frage. Sie fällt nicht auf die Frage. Und die Art, wie Sie das behandeln, besteht darin, die Frage auseinander zu nehmen. Sie sagen einfach das Wort: „Opfer“, und Sie bekommen einen Fall. Sie sagen: „Was war das?“ „Opfer.“ Na, was – was nich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Nun“, sagen Sie. „Was gibt es zu Opfer?“ „Na ja, ich hasse es immer, ein Opfer zu sein.“</w:t>
      </w:r>
    </w:p>
    <w:p>
      <w:pPr>
        <w:pStyle w:val="Normal"/>
        <w:spacing w:lineRule="auto" w:line="240" w:before="0" w:after="120"/>
        <w:ind w:right="0" w:firstLine="709"/>
        <w:rPr/>
      </w:pPr>
      <w:r>
        <w:rPr>
          <w:sz w:val="24"/>
          <w:szCs w:val="24"/>
          <w:lang w:val="de-CH"/>
        </w:rPr>
        <w:t>„</w:t>
      </w:r>
      <w:r>
        <w:rPr>
          <w:sz w:val="24"/>
          <w:szCs w:val="24"/>
          <w:lang w:val="de-CH"/>
        </w:rPr>
        <w:t>Na so was? Hast du jemals jemanden zu einem Opfer gemacht? Hast du jemals irgendjemanden sich schuldig fühlen lassen, ein Opfer zu sein?“</w:t>
      </w:r>
    </w:p>
    <w:p>
      <w:pPr>
        <w:pStyle w:val="Normal"/>
        <w:spacing w:lineRule="auto" w:line="240" w:before="0" w:after="120"/>
        <w:ind w:right="0" w:firstLine="709"/>
        <w:rPr/>
      </w:pPr>
      <w:r>
        <w:rPr>
          <w:sz w:val="24"/>
          <w:szCs w:val="24"/>
          <w:lang w:val="de-CH"/>
        </w:rPr>
        <w:t xml:space="preserve"> „</w:t>
      </w:r>
      <w:r>
        <w:rPr>
          <w:sz w:val="24"/>
          <w:szCs w:val="24"/>
          <w:lang w:val="de-CH"/>
        </w:rPr>
        <w:t xml:space="preserve">Oh, ja, meine Frau. Sie ist andauernd ein Opfer, andauernd, andauernd, </w:t>
      </w:r>
      <w:r>
        <w:rPr>
          <w:i/>
          <w:iCs/>
          <w:sz w:val="24"/>
          <w:szCs w:val="24"/>
          <w:lang w:val="de-CH"/>
        </w:rPr>
        <w:t xml:space="preserve">immer </w:t>
      </w:r>
      <w:r>
        <w:rPr>
          <w:sz w:val="24"/>
          <w:szCs w:val="24"/>
          <w:lang w:val="de-CH"/>
        </w:rPr>
        <w:t>ein Opfer. Ja, ja, ja, ja, immerzu ein Opfer. Und obendrein sagt sie das auch noch.“</w:t>
      </w:r>
    </w:p>
    <w:p>
      <w:pPr>
        <w:pStyle w:val="Normal"/>
        <w:spacing w:lineRule="auto" w:line="240" w:before="0" w:after="120"/>
        <w:ind w:right="0" w:firstLine="709"/>
        <w:rPr/>
      </w:pPr>
      <w:r>
        <w:rPr>
          <w:sz w:val="24"/>
          <w:szCs w:val="24"/>
          <w:lang w:val="de-CH"/>
        </w:rPr>
        <w:t>„</w:t>
      </w:r>
      <w:r>
        <w:rPr>
          <w:sz w:val="24"/>
          <w:szCs w:val="24"/>
          <w:lang w:val="de-CH"/>
        </w:rPr>
        <w:t xml:space="preserve">Oh, tatsächlich? ‘Opfer’.“ Keine Reaktion. Ah, wir haben dieses Wort abgekühlt. „In Ordnung. Schmerz.“ </w:t>
      </w:r>
      <w:r>
        <w:rPr>
          <w:i/>
          <w:iCs/>
          <w:sz w:val="24"/>
          <w:szCs w:val="24"/>
          <w:lang w:val="de-CH"/>
        </w:rPr>
        <w:t>Peng!</w:t>
      </w:r>
      <w:r>
        <w:rPr>
          <w:sz w:val="24"/>
          <w:szCs w:val="24"/>
          <w:lang w:val="de-CH"/>
        </w:rPr>
        <w:t xml:space="preserve"> macht die Nadel, sehen Sie? Sie sagen: „Was gibt es zu Schmerz?“</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ich habe immer Angst vor Schmerz gehab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 xml:space="preserve">Was gibt es zu dem Wort </w:t>
      </w:r>
      <w:r>
        <w:rPr>
          <w:i/>
          <w:iCs/>
          <w:sz w:val="24"/>
          <w:szCs w:val="24"/>
          <w:lang w:val="de-CH"/>
        </w:rPr>
        <w:t>Schmerz?“</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 xml:space="preserve">Na ja, oh, das Wort </w:t>
      </w:r>
      <w:r>
        <w:rPr>
          <w:i/>
          <w:iCs/>
          <w:sz w:val="24"/>
          <w:szCs w:val="24"/>
          <w:lang w:val="de-CH"/>
        </w:rPr>
        <w:t>Schmerz,</w:t>
      </w:r>
      <w:r>
        <w:rPr>
          <w:sz w:val="24"/>
          <w:szCs w:val="24"/>
          <w:lang w:val="de-CH"/>
        </w:rPr>
        <w:t xml:space="preserve"> O-ho-ho. Oh, du meinst das Wort </w:t>
      </w:r>
      <w:r>
        <w:rPr>
          <w:i/>
          <w:iCs/>
          <w:sz w:val="24"/>
          <w:szCs w:val="24"/>
          <w:lang w:val="de-CH"/>
        </w:rPr>
        <w:t>Schmerz.“</w:t>
      </w:r>
    </w:p>
    <w:p>
      <w:pPr>
        <w:pStyle w:val="Normal"/>
        <w:spacing w:lineRule="auto" w:line="240" w:before="0" w:after="120"/>
        <w:ind w:right="0" w:firstLine="709"/>
        <w:rPr/>
      </w:pPr>
      <w:r>
        <w:rPr>
          <w:sz w:val="24"/>
          <w:szCs w:val="24"/>
          <w:lang w:val="de-CH"/>
        </w:rPr>
        <w:t>„</w:t>
      </w:r>
      <w:r>
        <w:rPr>
          <w:sz w:val="24"/>
          <w:szCs w:val="24"/>
          <w:lang w:val="de-CH"/>
        </w:rPr>
        <w:t xml:space="preserve">Ja. Was gibt es zum </w:t>
      </w:r>
      <w:r>
        <w:rPr>
          <w:i/>
          <w:iCs/>
          <w:sz w:val="24"/>
          <w:szCs w:val="24"/>
          <w:lang w:val="de-CH"/>
        </w:rPr>
        <w:t>Wort Schmerz?“ Keine</w:t>
      </w:r>
      <w:r>
        <w:rPr>
          <w:sz w:val="24"/>
          <w:szCs w:val="24"/>
          <w:lang w:val="de-CH"/>
        </w:rPr>
        <w:t xml:space="preserve"> Reaktion.</w:t>
      </w:r>
    </w:p>
    <w:p>
      <w:pPr>
        <w:pStyle w:val="Normal"/>
        <w:spacing w:lineRule="auto" w:line="240" w:before="0" w:after="120"/>
        <w:ind w:right="0" w:firstLine="709"/>
        <w:rPr/>
      </w:pPr>
      <w:r>
        <w:rPr>
          <w:sz w:val="24"/>
          <w:szCs w:val="24"/>
          <w:lang w:val="de-CH"/>
        </w:rPr>
        <w:t>„</w:t>
      </w:r>
      <w:r>
        <w:rPr>
          <w:sz w:val="24"/>
          <w:szCs w:val="24"/>
          <w:lang w:val="de-CH"/>
        </w:rPr>
        <w:t xml:space="preserve">Okay. Drogen. Hast du jemals Drogen genommen? Hast du jemals irgendjemandem Drogen gegeben? Hast du Angst vor Drogen? Irgendetwas verkehrt mit Drogen? Hast du jemals irgendjemandem illegal irgendwelche Drogen gegeben?“ </w:t>
      </w:r>
      <w:r>
        <w:rPr>
          <w:i/>
          <w:iCs/>
          <w:sz w:val="24"/>
          <w:szCs w:val="24"/>
          <w:lang w:val="de-CH"/>
        </w:rPr>
        <w:t>Peng!</w:t>
      </w:r>
      <w:r>
        <w:rPr>
          <w:sz w:val="24"/>
          <w:szCs w:val="24"/>
          <w:lang w:val="de-CH"/>
        </w:rPr>
        <w:t xml:space="preserve"> „Wann ist das passier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nun ja. Meine Mutter war sehr krank und ich habe ein Rezept gefälsch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Ach, tatsächlich? Oh, wie interessant. In Ordnung. Und wann war das?“</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das war zu der und der Zei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In Ordnung. Herzlichen Dank. Drogen.“ Keine Reaktion. Sehen Sie?</w:t>
      </w:r>
    </w:p>
    <w:p>
      <w:pPr>
        <w:pStyle w:val="Normal"/>
        <w:spacing w:lineRule="auto" w:line="240" w:before="0" w:after="120"/>
        <w:ind w:right="0" w:firstLine="709"/>
        <w:rPr/>
      </w:pPr>
      <w:r>
        <w:rPr>
          <w:sz w:val="24"/>
          <w:szCs w:val="24"/>
          <w:lang w:val="de-CH"/>
        </w:rPr>
        <w:t>„</w:t>
      </w:r>
      <w:r>
        <w:rPr>
          <w:sz w:val="24"/>
          <w:szCs w:val="24"/>
          <w:lang w:val="de-CH"/>
        </w:rPr>
        <w:t xml:space="preserve">Präsident Eisenhower.“ </w:t>
      </w:r>
      <w:r>
        <w:rPr>
          <w:i/>
          <w:iCs/>
          <w:sz w:val="24"/>
          <w:szCs w:val="24"/>
          <w:lang w:val="de-CH"/>
        </w:rPr>
        <w:t>Peng, Peng, Peng, Peng, Peng.</w:t>
      </w:r>
      <w:r>
        <w:rPr>
          <w:sz w:val="24"/>
          <w:szCs w:val="24"/>
          <w:lang w:val="de-CH"/>
        </w:rPr>
        <w:t xml:space="preserve"> „Was gibt es zu Präsident Eisenhower?“</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gar nichts. Ich war bei einem Demonstrationsmarsch gegen Atomrüstung dabei und wir sagten, dass wir auf seinem Grabe tanzen würden. Ja. Das war es. Ja.“</w:t>
      </w:r>
    </w:p>
    <w:p>
      <w:pPr>
        <w:pStyle w:val="Normal"/>
        <w:spacing w:lineRule="auto" w:line="240" w:before="0" w:after="120"/>
        <w:ind w:right="0" w:firstLine="709"/>
        <w:rPr/>
      </w:pPr>
      <w:r>
        <w:rPr>
          <w:sz w:val="24"/>
          <w:szCs w:val="24"/>
          <w:lang w:val="de-CH"/>
        </w:rPr>
        <w:t>„</w:t>
      </w:r>
      <w:r>
        <w:rPr>
          <w:sz w:val="24"/>
          <w:szCs w:val="24"/>
          <w:lang w:val="de-CH"/>
        </w:rPr>
        <w:t>Ist das alles dazu?“ „Nun, ja. Ich bin ein erbitterter Gegner dieser speziellen Unternehmung gewese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ja. In Ordnung. Wie oft hast du das gemach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Ach, viele Male. Viele Male.“</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In Ordnung. Was gibt es zu Präsident Eisenhower? Okay.“ Kein Fall.</w:t>
      </w:r>
    </w:p>
    <w:p>
      <w:pPr>
        <w:pStyle w:val="Normal"/>
        <w:spacing w:lineRule="auto" w:line="240" w:before="0" w:after="120"/>
        <w:ind w:right="0" w:firstLine="709"/>
        <w:rPr/>
      </w:pPr>
      <w:r>
        <w:rPr>
          <w:sz w:val="24"/>
          <w:szCs w:val="24"/>
          <w:lang w:val="de-CH"/>
        </w:rPr>
        <w:t>„</w:t>
      </w:r>
      <w:r>
        <w:rPr>
          <w:sz w:val="24"/>
          <w:szCs w:val="24"/>
          <w:lang w:val="de-CH"/>
        </w:rPr>
        <w:t>Warst du jemals das Opfer von Schmerz-Drogen-Hypnose durch Präsident Eisen</w:t>
        <w:softHyphen/>
        <w:t>hower?“ Wenn das der Person passierte, dann werden Sie jetzt einen Fall auf die Frage bekommen. Und wenn Sie absolut sicher sein wollen, gehen Sie ganz zurück und wieder durch alle Wörter und unterteilen sie.</w:t>
      </w:r>
    </w:p>
    <w:p>
      <w:pPr>
        <w:pStyle w:val="Normal"/>
        <w:spacing w:lineRule="auto" w:line="240" w:before="0" w:after="120"/>
        <w:ind w:right="0" w:firstLine="709"/>
        <w:rPr>
          <w:sz w:val="24"/>
          <w:szCs w:val="24"/>
          <w:lang w:val="de-CH"/>
        </w:rPr>
      </w:pPr>
      <w:r>
        <w:rPr>
          <w:sz w:val="24"/>
          <w:szCs w:val="24"/>
          <w:lang w:val="de-CH"/>
        </w:rPr>
        <w:t>Doch es gibt zur Unterteilung noch mehr als nur das. Ich bemerkte kürzlich, dass einer von den Jungs das nicht ganz richtig verstanden hatte. Und zwar Folgendes:</w:t>
      </w:r>
    </w:p>
    <w:p>
      <w:pPr>
        <w:pStyle w:val="Normal"/>
        <w:spacing w:lineRule="auto" w:line="240" w:before="0" w:after="120"/>
        <w:ind w:right="0" w:firstLine="709"/>
        <w:rPr/>
      </w:pPr>
      <w:r>
        <w:rPr>
          <w:sz w:val="24"/>
          <w:szCs w:val="24"/>
          <w:lang w:val="de-CH"/>
        </w:rPr>
        <w:t xml:space="preserve">Zusätzlich zu den Wörtern macht man auch eine Unterteilung in den </w:t>
      </w:r>
      <w:r>
        <w:rPr>
          <w:i/>
          <w:iCs/>
          <w:sz w:val="24"/>
          <w:szCs w:val="24"/>
          <w:lang w:val="de-CH"/>
        </w:rPr>
        <w:t xml:space="preserve">Wortverbindungen. </w:t>
      </w:r>
      <w:r>
        <w:rPr>
          <w:sz w:val="24"/>
          <w:szCs w:val="24"/>
          <w:lang w:val="de-CH"/>
        </w:rPr>
        <w:t xml:space="preserve">Man nimmt die </w:t>
      </w:r>
      <w:r>
        <w:rPr>
          <w:i/>
          <w:iCs/>
          <w:sz w:val="24"/>
          <w:szCs w:val="24"/>
          <w:lang w:val="de-CH"/>
        </w:rPr>
        <w:t>Wörter</w:t>
      </w:r>
      <w:r>
        <w:rPr>
          <w:sz w:val="24"/>
          <w:szCs w:val="24"/>
          <w:lang w:val="de-CH"/>
        </w:rPr>
        <w:t xml:space="preserve"> und bringt die Ladung von ihnen weg. Und dann nimmt man die </w:t>
      </w:r>
      <w:r>
        <w:rPr>
          <w:i/>
          <w:iCs/>
          <w:sz w:val="24"/>
          <w:szCs w:val="24"/>
          <w:lang w:val="de-CH"/>
        </w:rPr>
        <w:t>Wortverbindungen und</w:t>
      </w:r>
      <w:r>
        <w:rPr>
          <w:sz w:val="24"/>
          <w:szCs w:val="24"/>
          <w:lang w:val="de-CH"/>
        </w:rPr>
        <w:t xml:space="preserve"> liest die Wortverbindungen jeweils vor und schaut, ob jede Wortverbindung sauber ist.</w:t>
      </w:r>
    </w:p>
    <w:p>
      <w:pPr>
        <w:pStyle w:val="Normal"/>
        <w:spacing w:lineRule="auto" w:line="240" w:before="0" w:after="120"/>
        <w:ind w:right="0" w:firstLine="709"/>
        <w:rPr/>
      </w:pPr>
      <w:r>
        <w:rPr>
          <w:sz w:val="24"/>
          <w:szCs w:val="24"/>
          <w:lang w:val="de-CH"/>
        </w:rPr>
        <w:t>Und wenn Sie dann die ganze Frage vorlesen, dann kann ich Ihnen versichern, wenn es dann einen Fall gibt, so ist es wahr. Es gibt keinen Withhold oder keine Ladung darauf, wenn es nicht wahr ist. Und es wird kein einziges Nadelzucken geben. Und das ist die richtige Art und Weise, eine Security-Check-Frage zu unterteilen. Und Sie wer</w:t>
        <w:softHyphen/>
        <w:t>den feststellen, dass Sie diese Fragen sehr häufig mit peinlicher Sorgfalt unterteilen werden müssen. Andernfalls werden Sie irgendeinen fantastischen Fehler machen.</w:t>
      </w:r>
    </w:p>
    <w:p>
      <w:pPr>
        <w:pStyle w:val="Normal"/>
        <w:spacing w:lineRule="auto" w:line="240" w:before="0" w:after="120"/>
        <w:ind w:right="0" w:firstLine="709"/>
        <w:rPr/>
      </w:pPr>
      <w:r>
        <w:rPr>
          <w:sz w:val="24"/>
          <w:szCs w:val="24"/>
          <w:lang w:val="de-CH"/>
        </w:rPr>
        <w:t>Die allerwichtigste Methode, um zu verhindern, dass Sie einen Fehler machen, besteht darin, zwei Nadelphänomene vollständig zu vergessen. Eines der Nadelphäno</w:t>
        <w:softHyphen/>
        <w:t>mene, das Sie vergessen sollten, ist der Latent-Read. Ignorieren Sie einfach alle Latent-Reads. Haben Sie mit einem Latent-Read nichts zu schaffen. Wenn der Read mehr als eine halbe Sekunde nach dem Lesen der Frage auftrat, ignorieren Sie ihn. Ignorieren Sie ihn einfach. Lassen Sie ihn einfach fallen. Denn das bezieht sich auf jemand anderen oder eine andere Security-Check-Frage. Es ist nicht die gleiche Frage oder es ist nicht ihm geschehen.</w:t>
      </w:r>
    </w:p>
    <w:p>
      <w:pPr>
        <w:pStyle w:val="Normal"/>
        <w:spacing w:lineRule="auto" w:line="240" w:before="0" w:after="120"/>
        <w:ind w:right="0" w:firstLine="709"/>
        <w:rPr/>
      </w:pPr>
      <w:r>
        <w:rPr>
          <w:sz w:val="24"/>
          <w:szCs w:val="24"/>
          <w:lang w:val="de-CH"/>
        </w:rPr>
        <w:t>So kommt es, dass Sie manchmal beim Wegbekommen von Withholds anderer Leute landen. Die Withholds anderer Leute werden Ihnen einen Latent-Read geben. Sie akzep</w:t>
        <w:softHyphen/>
        <w:t>tieren also Latent-Reads. Sie fragen jemanden: „Hast du jemals eine Katze ertränkt?“ „Meine Tante Mimmi hat einmal eine Katze ertränkt.“</w:t>
      </w:r>
    </w:p>
    <w:p>
      <w:pPr>
        <w:pStyle w:val="Normal"/>
        <w:spacing w:lineRule="auto" w:line="240" w:before="0" w:after="120"/>
        <w:ind w:right="0" w:firstLine="709"/>
        <w:rPr/>
      </w:pPr>
      <w:r>
        <w:rPr>
          <w:sz w:val="24"/>
          <w:szCs w:val="24"/>
          <w:lang w:val="de-CH"/>
        </w:rPr>
        <w:t>Das wäre die Antwort. Das wäre ein Latent-Read. Sie würden das als einen Latent-Read bekommen. Und jedesmal, wenn Sie einen Latent-Read bei einer Security-Check-Frage aufgreifen, so können Sie erwarten, dass Sie nicht einen Withhold haben, sondern Sie haben einen Köder für ein Ablenkungsmanöver. Und Sie können auf der Suche nach diesem Köder durch die ganze Bank jagen. Und Sie verschwenden mehr Zeit mit Latent-Reads als mit irgendeiner anderen einzelnen Aktion im Auditing.</w:t>
      </w:r>
    </w:p>
    <w:p>
      <w:pPr>
        <w:pStyle w:val="Normal"/>
        <w:spacing w:lineRule="auto" w:line="240" w:before="0" w:after="120"/>
        <w:ind w:right="0" w:firstLine="709"/>
        <w:rPr/>
      </w:pPr>
      <w:r>
        <w:rPr>
          <w:sz w:val="24"/>
          <w:szCs w:val="24"/>
          <w:lang w:val="de-CH"/>
        </w:rPr>
        <w:t>Dieser Read – wenn die Person einen Withhold darauf hat, so kann ich Ihnen versichern, dass sich die Frage nicht erschöpft. Wenn die Person immer noch an einem Withhold bezüglich dieser Frage festhält und der Read ist nicht auf eines der Wörter der Frage, er ist nicht auf einer der Wortverbindungen der Frage – nichts von dieser Art –, sondern er ist auf die Frage: Je öfter Sie dann die Frage stellen und je mehr die Person zurückhält, umso unmittelbarer ist der Read. Es kommt zu einem Punkt, wo Sie den Read bekommen, sobald sie nur erkennt, dass Sie die Frage nochmals stellen werden. Es gibt keine Zehntelsekunde Verzögerung.</w:t>
      </w:r>
    </w:p>
    <w:p>
      <w:pPr>
        <w:pStyle w:val="Normal"/>
        <w:spacing w:lineRule="auto" w:line="240" w:before="0" w:after="120"/>
        <w:ind w:right="0" w:firstLine="709"/>
        <w:rPr/>
      </w:pPr>
      <w:r>
        <w:rPr>
          <w:sz w:val="24"/>
          <w:szCs w:val="24"/>
          <w:lang w:val="de-CH"/>
        </w:rPr>
        <w:t xml:space="preserve">Sie lesen die Frage – </w:t>
      </w:r>
      <w:r>
        <w:rPr>
          <w:i/>
          <w:iCs/>
          <w:sz w:val="24"/>
          <w:szCs w:val="24"/>
          <w:lang w:val="de-CH"/>
        </w:rPr>
        <w:t xml:space="preserve">peng! – </w:t>
      </w:r>
      <w:r>
        <w:rPr>
          <w:sz w:val="24"/>
          <w:szCs w:val="24"/>
          <w:lang w:val="de-CH"/>
        </w:rPr>
        <w:t xml:space="preserve">sie ist aktiv. Sie lesen die Frage – </w:t>
      </w:r>
      <w:r>
        <w:rPr>
          <w:i/>
          <w:iCs/>
          <w:sz w:val="24"/>
          <w:szCs w:val="24"/>
          <w:lang w:val="de-CH"/>
        </w:rPr>
        <w:t xml:space="preserve">peng! – </w:t>
      </w:r>
      <w:r>
        <w:rPr>
          <w:sz w:val="24"/>
          <w:szCs w:val="24"/>
          <w:lang w:val="de-CH"/>
        </w:rPr>
        <w:t xml:space="preserve">sie ist aktiv. Sie lesen die Frage – </w:t>
      </w:r>
      <w:r>
        <w:rPr>
          <w:i/>
          <w:iCs/>
          <w:sz w:val="24"/>
          <w:szCs w:val="24"/>
          <w:lang w:val="de-CH"/>
        </w:rPr>
        <w:t xml:space="preserve">peng! – </w:t>
      </w:r>
      <w:r>
        <w:rPr>
          <w:sz w:val="24"/>
          <w:szCs w:val="24"/>
          <w:lang w:val="de-CH"/>
        </w:rPr>
        <w:t>sie ist aktiv.</w:t>
      </w:r>
    </w:p>
    <w:p>
      <w:pPr>
        <w:pStyle w:val="Normal"/>
        <w:spacing w:lineRule="auto" w:line="240" w:before="0" w:after="120"/>
        <w:ind w:right="0" w:firstLine="709"/>
        <w:rPr/>
      </w:pPr>
      <w:r>
        <w:rPr>
          <w:sz w:val="24"/>
          <w:szCs w:val="24"/>
          <w:lang w:val="de-CH"/>
        </w:rPr>
        <w:t>Sehen Sie, der reaktive Verstand ist ein augenblicklicher Verstand. Alle Zeit ist jetzt. Und wenn es ein wirklich reaktiver Verstand ist, so wird der Read natürlich, je näher etwas an der Reaktivität ist, umso rascher und augenblicklicher sein. So einfach ist das. Es ist sehr einfach. Und wenn es nicht reaktiv ist, so wird der Read latent sein. Die Nadel wird warten, bevor sie fällt. Sie wird eine halbe Sekunde warten. Sie wird eine Sekunde warten.</w:t>
      </w:r>
    </w:p>
    <w:p>
      <w:pPr>
        <w:pStyle w:val="Normal"/>
        <w:spacing w:lineRule="auto" w:line="240" w:before="0" w:after="120"/>
        <w:ind w:right="0" w:firstLine="709"/>
        <w:rPr>
          <w:sz w:val="24"/>
          <w:szCs w:val="24"/>
          <w:lang w:val="de-CH"/>
        </w:rPr>
      </w:pPr>
      <w:r>
        <w:rPr>
          <w:sz w:val="24"/>
          <w:szCs w:val="24"/>
          <w:lang w:val="de-CH"/>
        </w:rPr>
        <w:t>Und ein Auditor, der dasitzt und die Frage stellt: „Hast du jemals eine Katze ertränkt?“, das E-Meter beobachtet und dann eine Reaktion erhält und dann sagt: „Was war das?“, wird herausfinden, dass Tante Mimmi eine Katze ertränkt hat. Und es war etwas, das der PC nicht getan hat, und es war etwas, das der PC nie zurückgehalten hat. Sie können sich wirklich darauf verlassen.</w:t>
      </w:r>
    </w:p>
    <w:p>
      <w:pPr>
        <w:pStyle w:val="Normal"/>
        <w:spacing w:lineRule="auto" w:line="240" w:before="0" w:after="120"/>
        <w:ind w:right="0" w:firstLine="709"/>
        <w:rPr/>
      </w:pPr>
      <w:r>
        <w:rPr>
          <w:sz w:val="24"/>
          <w:szCs w:val="24"/>
          <w:lang w:val="de-CH"/>
        </w:rPr>
        <w:t xml:space="preserve">Einer der Tricks beim Ablesen, einer der üblen Tricks beim Ablesen von Latent-Reads, besteht darin, auf das E-Meter zu schauen, dann auf die Frage zu schauen, dann die Frage vorzulesen, dann auf den PC zu schauen, dann auf das E-Meter zu schauen. Sie werden auf diese Weise mehr Latent-Reads erwischen, und Mann, werden Sie mehr Instant-Reads übersehen. Sie werden sie einfach links und rechts übersehen. Warum? Weil Ihr Auge in dem Augenblick, als Sie die Frage beendet haben, nicht auf dem E-Meter war. Und Ihr Auge </w:t>
      </w:r>
      <w:r>
        <w:rPr>
          <w:i/>
          <w:iCs/>
          <w:sz w:val="24"/>
          <w:szCs w:val="24"/>
          <w:lang w:val="de-CH"/>
        </w:rPr>
        <w:t>muss</w:t>
      </w:r>
      <w:r>
        <w:rPr>
          <w:sz w:val="24"/>
          <w:szCs w:val="24"/>
          <w:lang w:val="de-CH"/>
        </w:rPr>
        <w:t xml:space="preserve"> in dem Augenblick, in dem Sie diese Frage beenden, auf die E-Meter-Nadel gerichtet sein. Andernfalls werden Sie das Zucken übersehen. Die Reihenfolge ist also immer: Frage, Sie schauen auf das E-Meter und stellen die Frage, und dann schauen Sie auf den PC. Papier, E-Meter, PC.</w:t>
      </w:r>
    </w:p>
    <w:p>
      <w:pPr>
        <w:pStyle w:val="Normal"/>
        <w:spacing w:lineRule="auto" w:line="240" w:before="0" w:after="120"/>
        <w:ind w:right="0" w:firstLine="709"/>
        <w:rPr/>
      </w:pPr>
      <w:r>
        <w:rPr>
          <w:sz w:val="24"/>
          <w:szCs w:val="24"/>
          <w:lang w:val="de-CH"/>
        </w:rPr>
        <w:t>Papier: Sie sehen, dass die Frage von Vergewaltigung handelt. Es kümmert Sie nicht, ob die Frage exakt ist oder nicht. Das heisst: „Hast du jemals irgendjemanden vergewaltigt?“ – Sie können das auf tausend verschiedene Arten fragen. „Hast du jemals Vergewaltigung in Betracht gezogen?“ „Hast du jemals Ideen von Vergewaltigung ge</w:t>
        <w:softHyphen/>
        <w:t>habt?“ „Hast du dich jemals an irgendetwas Seltsames über Vergewaltigung erinnert?“ „Ist dir irgendetwas Seltsames…“, oder so etwas. Und Sie werden damit auf irgendeine Art Withhold stossen, wenn es da einen gibt. Sie schauen also auf die Frage und dann schauen Sie auf das E-Meter und stellen die Frage und dann können Sie den PC anschauen, so viel Sie möchten. Und Sie werden nicht in diesen Unsinn mit Latent-Reads hineingeraten.</w:t>
      </w:r>
    </w:p>
    <w:p>
      <w:pPr>
        <w:pStyle w:val="Normal"/>
        <w:spacing w:lineRule="auto" w:line="240" w:before="0" w:after="120"/>
        <w:ind w:right="0" w:firstLine="709"/>
        <w:rPr/>
      </w:pPr>
      <w:r>
        <w:rPr>
          <w:sz w:val="24"/>
          <w:szCs w:val="24"/>
          <w:lang w:val="de-CH"/>
        </w:rPr>
        <w:t xml:space="preserve">Ich sehe, dass die Art, wie Auditoren das machen, darin besteht, auf das Papier zu schauen und die Frage zu stellen und dann auf das E-Meter zu schauen, und dann warten sie, und sie warten und sie warten und sie warten und sie warten und sie warten und sie warten. Und die Frage ist, worauf zum Teufel warten sie? Denn der Read wäre in einer Zehntelsekunde aufgetreten. Wenn Sie der Sache nachgehen werden, so wäre der Read in einer Zehntelsekunde aufgetreten. Und auf diese Art und Weise security-checken Sie. Mann, Sie können wirklich durch das Ganze hindurchrasen, wenn Sie das machen. Jawohl. Sie können einen Security-Check wirklich in null Komma nichts erledigen – </w:t>
      </w:r>
      <w:r>
        <w:rPr>
          <w:i/>
          <w:iCs/>
          <w:sz w:val="24"/>
          <w:szCs w:val="24"/>
          <w:lang w:val="de-CH"/>
        </w:rPr>
        <w:t>wubbedi, wubbedi, wubbedi, wumm.</w:t>
      </w:r>
      <w:r>
        <w:rPr>
          <w:sz w:val="24"/>
          <w:szCs w:val="24"/>
          <w:lang w:val="de-CH"/>
        </w:rPr>
        <w:t xml:space="preserve"> Der PC braucht nicht einmal zu sprechen. Sie schauen auf das Papier: „Hast du jemals irgendjemanden vergewaltigt?“ Nichts. Das ist alles.</w:t>
      </w:r>
    </w:p>
    <w:p>
      <w:pPr>
        <w:pStyle w:val="Normal"/>
        <w:spacing w:lineRule="auto" w:line="240" w:before="0" w:after="120"/>
        <w:ind w:right="0" w:firstLine="709"/>
        <w:rPr/>
      </w:pPr>
      <w:r>
        <w:rPr>
          <w:sz w:val="24"/>
          <w:szCs w:val="24"/>
          <w:lang w:val="de-CH"/>
        </w:rPr>
        <w:t>Wenn Sie dies ein bisschen akademischer angehen wollen, so schauen Sie überhaupt nie auf das E-Meter, bis der PC „nein“ sagt. Der Security-Check kann total ohne das E-Meter stattfinden, bis zu dem Punkt, da der PC „nein“ sagt, zu welchem Zeitpunkt Sie die Frage wiederholen und dabei auf das E-Meter schauen. Und das trägt zu sehr guter Durchführung einer Sitzung bei. Wenn Sie das mit Leichtigkeit machen, oh Mann, geht es einfach weiter und weiter und weiter.</w:t>
      </w:r>
    </w:p>
    <w:p>
      <w:pPr>
        <w:pStyle w:val="Normal"/>
        <w:spacing w:lineRule="auto" w:line="240" w:before="0" w:after="120"/>
        <w:ind w:right="0" w:firstLine="709"/>
        <w:rPr/>
      </w:pPr>
      <w:r>
        <w:rPr>
          <w:sz w:val="24"/>
          <w:szCs w:val="24"/>
          <w:lang w:val="de-CH"/>
        </w:rPr>
        <w:t>Warum schauen Sie auf das E-Meter, wenn Sie damit nicht versuchen, ihn zu er</w:t>
        <w:softHyphen/>
        <w:t>tappen? Sehen Sie? Sie versuchen herauszufinden, ob etwas reaktiv ist. Das ist der Grund, wieso Sie auf das E-Meter schauen. Wenn der Bursche bereit ist, Ihnen seine Withholds zu erzählen, warum schauen Sie dann auf das E-Meter? Darauf läuft es hinaus. Sie sagen: „Hast du jemals eine Bank ausgeraubt?“</w:t>
      </w:r>
    </w:p>
    <w:p>
      <w:pPr>
        <w:pStyle w:val="Normal"/>
        <w:spacing w:lineRule="auto" w:line="240" w:before="0" w:after="120"/>
        <w:ind w:right="0" w:firstLine="709"/>
        <w:rPr>
          <w:sz w:val="24"/>
          <w:szCs w:val="24"/>
          <w:lang w:val="de-CH"/>
        </w:rPr>
      </w:pPr>
      <w:r>
        <w:rPr>
          <w:sz w:val="24"/>
          <w:szCs w:val="24"/>
          <w:lang w:val="de-CH"/>
        </w:rPr>
        <w:t>Und der PC sagt: „Na ja, wenn du mich so fragst, ja. Ich äh – ja. Ich habe eine Bank ausgeraubt“, und so weiter.</w:t>
      </w:r>
    </w:p>
    <w:p>
      <w:pPr>
        <w:pStyle w:val="Normal"/>
        <w:spacing w:lineRule="auto" w:line="240" w:before="0" w:after="120"/>
        <w:ind w:right="0" w:firstLine="709"/>
        <w:rPr>
          <w:sz w:val="24"/>
          <w:szCs w:val="24"/>
          <w:lang w:val="de-CH"/>
        </w:rPr>
      </w:pPr>
      <w:r>
        <w:rPr>
          <w:sz w:val="24"/>
          <w:szCs w:val="24"/>
          <w:lang w:val="de-CH"/>
        </w:rPr>
        <w:t>Und Sie sagen: „Wann war das?“, und so weiter und so weiter und so weiter und so weiter und so weiter. Sie können etwas weitergehen. „Vor wem hast du es zu</w:t>
        <w:softHyphen/>
        <w:t>rückgehalte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ich habe es vor allen zurückgehalten“, und so weiter. „Vor meinen Bankräu-berkollegen. Ich wollte nicht, dass sie wissen, dass…“, und so weiter und dann, et cetera, bla bla bla und so weiter. Sie haben das alles für sich aussortiert. Gut.</w:t>
      </w:r>
    </w:p>
    <w:p>
      <w:pPr>
        <w:pStyle w:val="Normal"/>
        <w:spacing w:lineRule="auto" w:line="240" w:before="0" w:after="120"/>
        <w:ind w:right="0" w:firstLine="709"/>
        <w:rPr/>
      </w:pPr>
      <w:r>
        <w:rPr>
          <w:sz w:val="24"/>
          <w:szCs w:val="24"/>
          <w:lang w:val="de-CH"/>
        </w:rPr>
        <w:t>Sie sagen: „In Ordnung. Hast du jemals irgendwelche anderen Banken ausgeraub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Hm, ja, das habe ich“, und so weiter. „Und das war ziemlich übel“, und so weiter, et cetera.</w:t>
      </w:r>
    </w:p>
    <w:p>
      <w:pPr>
        <w:pStyle w:val="Normal"/>
        <w:spacing w:lineRule="auto" w:line="240" w:before="0" w:after="120"/>
        <w:ind w:right="0" w:firstLine="709"/>
        <w:rPr>
          <w:sz w:val="24"/>
          <w:szCs w:val="24"/>
          <w:lang w:val="de-CH"/>
        </w:rPr>
      </w:pPr>
      <w:r>
        <w:rPr>
          <w:sz w:val="24"/>
          <w:szCs w:val="24"/>
          <w:lang w:val="de-CH"/>
        </w:rPr>
        <w:t>Und Sie sagen: „Okay. Hast du jemals eine Bank ausgeraubt?“ Der PC sagt: „Abgesehen von denen, nein.“</w:t>
      </w:r>
    </w:p>
    <w:p>
      <w:pPr>
        <w:pStyle w:val="Normal"/>
        <w:spacing w:lineRule="auto" w:line="240" w:before="0" w:after="120"/>
        <w:ind w:right="0" w:firstLine="709"/>
        <w:rPr>
          <w:sz w:val="24"/>
          <w:szCs w:val="24"/>
          <w:lang w:val="de-CH"/>
        </w:rPr>
      </w:pPr>
      <w:r>
        <w:rPr>
          <w:sz w:val="24"/>
          <w:szCs w:val="24"/>
          <w:lang w:val="de-CH"/>
        </w:rPr>
        <w:t>Sie sagen: „Gut. Hast du jemals eine Bank ausgeraubt? Ja, was ist das? Was ist diese nächste Sache da?“</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Ach, nun ja, das ist bloss diese kleine, alte Bank unten in Joliet. Die zählt wohl kaum.“ Verstehen Sie?</w:t>
      </w:r>
    </w:p>
    <w:p>
      <w:pPr>
        <w:pStyle w:val="Normal"/>
        <w:spacing w:lineRule="auto" w:line="240" w:before="0" w:after="120"/>
        <w:ind w:right="0" w:firstLine="709"/>
        <w:rPr/>
      </w:pPr>
      <w:r>
        <w:rPr>
          <w:sz w:val="24"/>
          <w:szCs w:val="24"/>
          <w:lang w:val="de-CH"/>
        </w:rPr>
        <w:t>Und dann fragen Sie ihn schliesslich noch einmal: „In Ordnung. Hast du jemals irgendwelche anderen Banken ausgeraubt?“ „Nein.“</w:t>
      </w:r>
    </w:p>
    <w:p>
      <w:pPr>
        <w:pStyle w:val="Normal"/>
        <w:spacing w:lineRule="auto" w:line="240" w:before="0" w:after="120"/>
        <w:ind w:right="0" w:firstLine="709"/>
        <w:rPr/>
      </w:pPr>
      <w:r>
        <w:rPr>
          <w:sz w:val="24"/>
          <w:szCs w:val="24"/>
          <w:lang w:val="de-CH"/>
        </w:rPr>
        <w:t>Sie schauen zurück auf das E-Meter und Sie sagen: „Hast du jemals irgendwelche anderen Banken ausgeraubt?“ Das E-Meter ist still. Gehen Sie weiter zur nächsten Frage.</w:t>
      </w:r>
    </w:p>
    <w:p>
      <w:pPr>
        <w:pStyle w:val="Normal"/>
        <w:spacing w:lineRule="auto" w:line="240" w:before="0" w:after="120"/>
        <w:ind w:right="0" w:firstLine="709"/>
        <w:rPr>
          <w:sz w:val="24"/>
          <w:szCs w:val="24"/>
          <w:lang w:val="de-CH"/>
        </w:rPr>
      </w:pPr>
      <w:r>
        <w:rPr>
          <w:sz w:val="24"/>
          <w:szCs w:val="24"/>
          <w:lang w:val="de-CH"/>
        </w:rPr>
        <w:t>Sie schauen niemals auf das E-Meter, bis er „nein“ sagt. Sie werden feststellen, dass sie das wirklich in Sitzung hält, Mann. Das ist sehr gute Durchführung einer Sitzung, wenn Sie das auf diese Weise machen können.</w:t>
      </w:r>
    </w:p>
    <w:p>
      <w:pPr>
        <w:pStyle w:val="Normal"/>
        <w:spacing w:lineRule="auto" w:line="240" w:before="0" w:after="120"/>
        <w:ind w:right="0" w:firstLine="709"/>
        <w:rPr>
          <w:sz w:val="24"/>
          <w:szCs w:val="24"/>
          <w:lang w:val="de-CH"/>
        </w:rPr>
      </w:pPr>
      <w:r>
        <w:rPr>
          <w:sz w:val="24"/>
          <w:szCs w:val="24"/>
          <w:lang w:val="de-CH"/>
        </w:rPr>
        <w:t>Die einzige Schwierigkeit, die auftritt, wenn Sie das machen, besteht darin, dass Sie die Frage wiederholen und den PC dabei anscheinend ein bisschen einen Lügner nennen. Aber Sie werden herausfinden, dass dies nicht sehr schädigend ist. Er hat Ihnen bereits nein gesagt und somit bestätigen Sie es.</w:t>
      </w:r>
    </w:p>
    <w:p>
      <w:pPr>
        <w:pStyle w:val="Normal"/>
        <w:spacing w:lineRule="auto" w:line="240" w:before="0" w:after="120"/>
        <w:ind w:right="0" w:firstLine="709"/>
        <w:rPr/>
      </w:pPr>
      <w:r>
        <w:rPr>
          <w:sz w:val="24"/>
          <w:szCs w:val="24"/>
          <w:lang w:val="de-CH"/>
        </w:rPr>
        <w:t>Eine Frage geladen zu verlassen, das ist eine weitere sehr schädigende Aktion an einem E-Meter. Das ist eine sehr schädliche Sache für eine Sitzung. Oh, das ist etwas, was Sie nicht tun dürfen – eine Frage mit einer Reaktion zu verlassen. Gehen Sie niemals zur nächsten Frage weiter, so lange eine Frage reagiert. Und gehen Sie niemals zur nächsten Frage weiter, wenn Sie nicht absolut sicher sind. dass die Frage, bei der Sie sind, keine weiteren Instant-Aktionen mehr in sich hat. Erinnern Sie sich daran, dass uns die Bewegung, die latent ist, überhaupt nicht kümmert.</w:t>
      </w:r>
    </w:p>
    <w:p>
      <w:pPr>
        <w:pStyle w:val="Normal"/>
        <w:spacing w:lineRule="auto" w:line="240" w:before="0" w:after="120"/>
        <w:ind w:right="0" w:firstLine="709"/>
        <w:rPr/>
      </w:pPr>
      <w:r>
        <w:rPr>
          <w:sz w:val="24"/>
          <w:szCs w:val="24"/>
          <w:lang w:val="de-CH"/>
        </w:rPr>
        <w:t>Wenn eine Frage keine Instant-Aktion mehr beinhaltet, dann können Sie weiter</w:t>
        <w:softHyphen/>
        <w:t>gehen. Und wenn es noch welche gibt, dann wagen Sie es ja nicht! Denn, wenn irgendetwas dazu bestimmt ist, einen PC von jetzt an in alle Ewigkeit aus der Sitzung zu werfen, Mann, kann ich Ihnen sagen, so ist es, eine Frage heiss zurückzulassen.</w:t>
      </w:r>
    </w:p>
    <w:p>
      <w:pPr>
        <w:pStyle w:val="Normal"/>
        <w:spacing w:lineRule="auto" w:line="240" w:before="0" w:after="120"/>
        <w:ind w:right="0" w:firstLine="709"/>
        <w:rPr/>
      </w:pPr>
      <w:r>
        <w:rPr>
          <w:sz w:val="24"/>
          <w:szCs w:val="24"/>
          <w:lang w:val="de-CH"/>
        </w:rPr>
        <w:t>Wissen Sie, deshalb ist gelegentlich beträchtliche Randomität aufgetreten. Ein HGC-PC, und das Ende der Sitzung naht –. Eine Frau rannte durch die ganze Stadt und erzählte jedermann, dass die Scientologen alle Betrüger seien, und dass sie Tauge</w:t>
        <w:softHyphen/>
        <w:t>nichtse seien, und dass sie alle versucht hätten, sie zu vergewaltigen und sie zu er</w:t>
        <w:softHyphen/>
        <w:t>schiessen und so weiter. Und sie haute tatsächlich aus dem HGC ab und schrieb Briefe an jedermann an diesem Abend, bevor man diese Frau schliesslich erwischen konnte. Und schliesslich hörten sie die Gerüchte, die umgingen, und sie fragten sich, was es mit dieser ganzen Geschichte auf sich hatte, sie verfolgten ihre Spur also zurück und fanden diese eine Frau. Und sie setzten sie ans E-Meter, und die Frage war ungefähr gewesen: „Hast du jemals Ehebruch begangen?“ Und Mensch, die Nadel fiel wirklich über den Anschlag</w:t>
        <w:softHyphen/>
        <w:t xml:space="preserve">stift hinaus. Es war kein Instant-Read. Es explodierte, bevor der Auditor auch nur den Mund aufmachen konnte, wissen Sie? </w:t>
      </w:r>
      <w:r>
        <w:rPr>
          <w:i/>
          <w:iCs/>
          <w:sz w:val="24"/>
          <w:szCs w:val="24"/>
          <w:lang w:val="de-CH"/>
        </w:rPr>
        <w:t>Peng! Peng!</w:t>
      </w:r>
      <w:r>
        <w:rPr>
          <w:sz w:val="24"/>
          <w:szCs w:val="24"/>
          <w:lang w:val="de-CH"/>
        </w:rPr>
        <w:t xml:space="preserve"> Und sie bekamen diese immensen Withholds von ihr weg und das war’s.</w:t>
      </w:r>
    </w:p>
    <w:p>
      <w:pPr>
        <w:pStyle w:val="Normal"/>
        <w:spacing w:lineRule="auto" w:line="240" w:before="0" w:after="120"/>
        <w:ind w:right="0" w:firstLine="709"/>
        <w:rPr/>
      </w:pPr>
      <w:r>
        <w:rPr>
          <w:sz w:val="24"/>
          <w:szCs w:val="24"/>
          <w:lang w:val="de-CH"/>
        </w:rPr>
        <w:t>„</w:t>
      </w:r>
      <w:r>
        <w:rPr>
          <w:sz w:val="24"/>
          <w:szCs w:val="24"/>
          <w:lang w:val="de-CH"/>
        </w:rPr>
        <w:t>Oh“, sagte sie, „Ich glaube, ich habe eine fürchterliche Reihe von Overts be</w:t>
        <w:softHyphen/>
        <w:t>gangen“, und sie machte eilig eine Kehrtwendung um 180 Grad und versuchte alles in Ordnung zu bringen, was sie getan hatte.</w:t>
      </w:r>
    </w:p>
    <w:p>
      <w:pPr>
        <w:pStyle w:val="Normal"/>
        <w:spacing w:lineRule="auto" w:line="240" w:before="0" w:after="120"/>
        <w:ind w:right="0" w:firstLine="709"/>
        <w:rPr/>
      </w:pPr>
      <w:r>
        <w:rPr>
          <w:sz w:val="24"/>
          <w:szCs w:val="24"/>
          <w:lang w:val="de-CH"/>
        </w:rPr>
        <w:t>Aber schauen Sie sich das an. Ist das nicht interessant? Eine Frage, und ich glaube, es war eine Frage am Ende des Intensivs. Und der Auditor hat einfach nur dummer</w:t>
        <w:softHyphen/>
        <w:t>weise gesagt: „Das ist das Ende des Intensivs und das wär’s.“ Er hat die Frage nie flach gemacht. Ich kenne die genauen Umstände nicht mit Sicherheit, aber ich weiss, dass der Rest dieser Dinge sich abgespielt hat. Sie hatten etwa zehn Leute, die überall umherrannten und versuchten zusammenzustellen, was es mit dieser ganzen Sache auf sich hatte. Es war einfach eine Security-Check-Frage, die nicht flach war. Und Sie dürfen einfach keine Fragen unflach zurücklassen. Klar, greifen Sie sie in der nächsten Sitzung auf – das müssen Sie manchmal machen, denn eine Frage kann sich über fünf Stunden erstrecken – das ist vorgekommen.</w:t>
      </w:r>
    </w:p>
    <w:p>
      <w:pPr>
        <w:pStyle w:val="Normal"/>
        <w:spacing w:lineRule="auto" w:line="240" w:before="0" w:after="120"/>
        <w:ind w:right="0" w:firstLine="709"/>
        <w:rPr/>
      </w:pPr>
      <w:r>
        <w:rPr>
          <w:sz w:val="24"/>
          <w:szCs w:val="24"/>
          <w:lang w:val="de-CH"/>
        </w:rPr>
        <w:t>Jemand ist Vater von acht Kindern. Und Sie stellen ihm die Frage: „Hast du jemals ein Kind geschlagen?“ Und er fühlt sich bereits ungeheuer schuldig darüber und er hat seine Familie verlassen, und dies ist ein Punkt grosser Beunruhigung für ihn und die Bestrafung von Kindern ist ein sehr heisses Thema und so weiter. Und, Mann, mit diesem bestimmten Thema können Sie einfach immer weiter – und weiter und weitermachen.</w:t>
      </w:r>
    </w:p>
    <w:p>
      <w:pPr>
        <w:pStyle w:val="Normal"/>
        <w:spacing w:lineRule="auto" w:line="240" w:before="0" w:after="120"/>
        <w:ind w:right="0" w:firstLine="709"/>
        <w:rPr/>
      </w:pPr>
      <w:r>
        <w:rPr>
          <w:sz w:val="24"/>
          <w:szCs w:val="24"/>
          <w:lang w:val="de-CH"/>
        </w:rPr>
        <w:t>Er wird einfach Withholds los und wird Withholds los und wird Withholds los. Es kümmert niemanden, wie lange es dauert, um eine Frage zu bereinigen, so lange der Auditor am Bereinigen der Frage arbeitet, nicht daran, die Withholds von jemand anderem via den PC wegzubekommen, und nicht daran, zu versuchen herauszufinden, was der PC über jemand anderen gedacht oder gehört hat oder in Bezug auf jemand anderen gemacht hat. Wir sind an den Withholds des PCs interessiert. Und so lange der Auditor bei Instant-Reads wirkliche Withholds vom PC wegbekommt, machen Sie mit der Frage weiter.</w:t>
      </w:r>
    </w:p>
    <w:p>
      <w:pPr>
        <w:pStyle w:val="Normal"/>
        <w:spacing w:lineRule="auto" w:line="240" w:before="0" w:after="120"/>
        <w:ind w:right="0" w:firstLine="709"/>
        <w:rPr/>
      </w:pPr>
      <w:r>
        <w:rPr>
          <w:sz w:val="24"/>
          <w:szCs w:val="24"/>
          <w:lang w:val="de-CH"/>
        </w:rPr>
        <w:t>Die einzige Art, wie Sie bei der Sache Auditingzeit verschwenden können, besteht darin, dass Sie einfach auf den Latent-Read warten und dann diesen Latent-Read aufnehmen. Der Read tritt zweieinhalb oder drei Sekunden, nachdem Sie die Frage vorgelesen haben, auf. Sie lesen die Frage vor – Fall. Sie sagen: „Was war das?“ Sie Dummkopf! Sie werden sofort etwa Folgendes bekommen: „Ich habe gerade gedacht, dass es fürchterlich spät wird.“ Das ist wahr. Darauf hat es den Fall gegeben. Es hatte nichts mit der Frage zu tun. Oder: „Oh, nun, ja. Es hat mich an ein Buch erinnert, das ich einmal gelesen habe, das ich nicht hätte lesen dürfen.“</w:t>
      </w:r>
    </w:p>
    <w:p>
      <w:pPr>
        <w:pStyle w:val="Normal"/>
        <w:spacing w:lineRule="auto" w:line="240" w:before="0" w:after="120"/>
        <w:ind w:right="0" w:firstLine="709"/>
        <w:rPr/>
      </w:pPr>
      <w:r>
        <w:rPr>
          <w:sz w:val="24"/>
          <w:szCs w:val="24"/>
          <w:lang w:val="de-CH"/>
        </w:rPr>
        <w:t xml:space="preserve">Schauen Sie, dies ist eine Frage in Bezug auf Stehlen. „Hast du jemals irgendetwas gestohlen?“ Warten, warten, warten, warten, warten – </w:t>
      </w:r>
      <w:r>
        <w:rPr>
          <w:i/>
          <w:iCs/>
          <w:sz w:val="24"/>
          <w:szCs w:val="24"/>
          <w:lang w:val="de-CH"/>
        </w:rPr>
        <w:t>peng!</w:t>
      </w:r>
      <w:r>
        <w:rPr>
          <w:sz w:val="24"/>
          <w:szCs w:val="24"/>
          <w:lang w:val="de-CH"/>
        </w:rPr>
        <w:t xml:space="preserve"> „Was war das?“, sagen Sie auf den Latent-Read hi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Ach, nun ja, das war ein Buch, würde ich sagen. Ich – ich dachte an dieses Buch.“</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Was ist mit diesem Buch?“</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Ich las dieses Buch. Ah… es würde – es handelte vom Stehlen.“ „Oh, was gibt es in Bezug darauf?“</w:t>
      </w:r>
    </w:p>
    <w:p>
      <w:pPr>
        <w:pStyle w:val="Normal"/>
        <w:spacing w:lineRule="auto" w:line="240" w:before="0" w:after="120"/>
        <w:ind w:right="0" w:firstLine="709"/>
        <w:rPr/>
      </w:pPr>
      <w:r>
        <w:rPr>
          <w:sz w:val="24"/>
          <w:szCs w:val="24"/>
          <w:lang w:val="de-CH"/>
        </w:rPr>
        <w:t>Schauen Sie mal, Sie Dummkopf, nichts in Bezug darauf, sehen Sie? Ich meine, da ist einfach nichts. Es hat nichts damit zu tun, ausser dass der Verstand des PCs in dem Augenblick im Leerlauf war. Es ist so, als ob die Zahnräder des Ganges nicht einhakten. Und Sie sitzen da und warten und schliesslich wird der PC an irgendetwas denken, nicht wahr? Und wenn Sie lange genug warten, werden Sie immer eine Reaktion bekommen, und sei es nur auf den ARK-Bruch: „Warum bist du so verdammt still?“</w:t>
      </w:r>
    </w:p>
    <w:p>
      <w:pPr>
        <w:pStyle w:val="Normal"/>
        <w:spacing w:lineRule="auto" w:line="240" w:before="0" w:after="120"/>
        <w:ind w:right="0" w:firstLine="709"/>
        <w:rPr/>
      </w:pPr>
      <w:r>
        <w:rPr>
          <w:sz w:val="24"/>
          <w:szCs w:val="24"/>
          <w:lang w:val="de-CH"/>
        </w:rPr>
        <w:t>Es entspricht den Tatsachen und es ergibt sich daraus. Bedeutende Withholds oder Withholds, die von dem Fall weggebracht werden sollten oder die irgendwas mit einem Fall zu tun haben, und all die Dinge, welche die Person selbst getan hat, kommen alle von einem Instant-Read. Und Sie müssen es auf dieser bestimmten Grundlage durchziehen.</w:t>
      </w:r>
    </w:p>
    <w:p>
      <w:pPr>
        <w:pStyle w:val="Normal"/>
        <w:spacing w:lineRule="auto" w:line="240" w:before="0" w:after="120"/>
        <w:ind w:right="0" w:firstLine="709"/>
        <w:rPr/>
      </w:pPr>
      <w:r>
        <w:rPr>
          <w:sz w:val="24"/>
          <w:szCs w:val="24"/>
          <w:lang w:val="de-CH"/>
        </w:rPr>
        <w:t>In Ordnung. Die nächste Sache, der Sie Aufmerksamkeit schenken sollten, abge</w:t>
        <w:softHyphen/>
        <w:t>sehen davon, jede Frage zu klären, während Sie fortfahren, ist die Auswahl der Art des Security-Checks. Das ist sehr wichtig.</w:t>
      </w:r>
    </w:p>
    <w:p>
      <w:pPr>
        <w:pStyle w:val="Normal"/>
        <w:spacing w:lineRule="auto" w:line="240" w:before="0" w:after="120"/>
        <w:ind w:right="0" w:firstLine="709"/>
        <w:rPr/>
      </w:pPr>
      <w:r>
        <w:rPr>
          <w:sz w:val="24"/>
          <w:szCs w:val="24"/>
          <w:lang w:val="de-CH"/>
        </w:rPr>
        <w:t>Es ist sinnlos, jemanden in Bezug auf etwas zu security-checken, womit er nichts zu tun hat. Das ist recht furchtbar. Sagen wir mal, wir haben einen speziellen Security-Check für Kesselschmiede, sehen Sie? Also, wir haben diese Dame, die eine Hut</w:t>
        <w:softHyphen/>
        <w:t>macherin ist. Und wir auditieren einen Security-Check für Kesselschmiede an dieser Hutmacherin. Und wir sagen: „Sie hat saubere Hände, denn sie hatte keinen einzigen Fall.“ Na, das ist sicher.</w:t>
      </w:r>
    </w:p>
    <w:p>
      <w:pPr>
        <w:pStyle w:val="Normal"/>
        <w:spacing w:lineRule="auto" w:line="240" w:before="0" w:after="120"/>
        <w:ind w:right="0" w:firstLine="709"/>
        <w:rPr/>
      </w:pPr>
      <w:r>
        <w:rPr>
          <w:sz w:val="24"/>
          <w:szCs w:val="24"/>
          <w:lang w:val="de-CH"/>
        </w:rPr>
        <w:t>In ähnlicher Weise ist es ebenso ein Fehler, einen verallgemeinerten Security-Check zu nehmen, wenn Sie sehr wohl wissen, dass Ihr PC einen speziellen beruflichen oder Tätigkeitsbereich hat. Wenn dieser PC in irgendeinem bestimmten System von Sitten lebt –. Sagen wir mal, Sie security-checken eine Person, die beruflich, in diesem Leben, gegenwärtig ein Bankbeamter ist. Na schön. Dies könnte ganz gut über die Bühne gehen und so weiter. Aber Sie scheinen einfach nie dazu zu kommen, einige zusätzliche Fragen niederzuschreiben, die Sie ihm als Security-Check geben können. Und natürlich werden Sie es jedesmal verfehlen. Sie geben ihm nur das verallge</w:t>
        <w:softHyphen/>
        <w:t>meinerte Security-Check-Formular und nur etwa drei Fragen haben eine Wirkung auf Banken. Sie selber müssen imstande sein, Ihre Fantasie und Initiative auf diese Situation zu übertragen.</w:t>
      </w:r>
    </w:p>
    <w:p>
      <w:pPr>
        <w:pStyle w:val="Normal"/>
        <w:spacing w:lineRule="auto" w:line="240" w:before="0" w:after="120"/>
        <w:ind w:right="0" w:firstLine="709"/>
        <w:rPr>
          <w:sz w:val="24"/>
          <w:szCs w:val="24"/>
          <w:lang w:val="de-CH"/>
        </w:rPr>
      </w:pPr>
      <w:r>
        <w:rPr>
          <w:sz w:val="24"/>
          <w:szCs w:val="24"/>
          <w:lang w:val="de-CH"/>
        </w:rPr>
        <w:t>Sie würden sich sagen: „Was wären die Withholds eines Bankbeamten? Was wären sie?“</w:t>
      </w:r>
    </w:p>
    <w:p>
      <w:pPr>
        <w:pStyle w:val="Normal"/>
        <w:spacing w:lineRule="auto" w:line="240" w:before="0" w:after="120"/>
        <w:ind w:right="0" w:firstLine="709"/>
        <w:rPr/>
      </w:pPr>
      <w:r>
        <w:rPr>
          <w:sz w:val="24"/>
          <w:szCs w:val="24"/>
          <w:lang w:val="de-CH"/>
        </w:rPr>
        <w:t>Und natürlich liegt es sofort auf der Hand, was sie wären. Wir werden wahr</w:t>
        <w:softHyphen/>
        <w:t>scheinlich so etwas herausfinden: Er muss die ganze Zeit hinten in diesem Käfig stehen und er hasst Leute. Und die Weisung der Bank sagt, dass man zu all den Kunden, während man das Geld entgegennimmt, freundlich sein muss. Und man muss dort mit einem Lächeln im Gesicht stehen und das Geld entgegennehmen und das Geld auszahlen. Sie können sich einfach nicht vorstellen, was mit dem Job dieses Kerls verkehrt ist, sehen Sie? Er ist unglücklich und er kommt nicht gut zurecht und nichts geschieht, also geben wir ihm einen allgemeinen Security-Check und es gellt weiter und weiter, aber es wird damit nie berücksichtigt, was der Mann im Leben tut. Verstehen Sie die Idee? Das ist ein Schnepp. Das fällt unter die Klassifizierung Schnitzer.</w:t>
      </w:r>
    </w:p>
    <w:p>
      <w:pPr>
        <w:pStyle w:val="Normal"/>
        <w:spacing w:lineRule="auto" w:line="240" w:before="0" w:after="120"/>
        <w:ind w:right="0" w:firstLine="709"/>
        <w:rPr/>
      </w:pPr>
      <w:r>
        <w:rPr>
          <w:sz w:val="24"/>
          <w:szCs w:val="24"/>
          <w:lang w:val="de-CH"/>
        </w:rPr>
        <w:t>Wir stellen einen Security-Check von dem, was wir glauben, was ein Bankbeamter möglicherweise als Withholds haben könnte, zusammen und wir finden alle möglichen sehr interessanten Sachen. Er hat eine Einzahlung zwanzig Minuten lang zurückge</w:t>
        <w:softHyphen/>
        <w:t>halten, so dass für einen seiner Kunden, sehen Sie, das Konto nicht überzogen werden würde. Eine interessante Sache. Es ist nicht sehr viel, aber für ihn war es etwas, denn, Mann, diese Einzahlungen soll man sofort dort in die Schublade legen und die sollen dann auf dem Fliessband weitergehen und in die Maschinen hineingehen und so weiter und so fort.</w:t>
      </w:r>
    </w:p>
    <w:p>
      <w:pPr>
        <w:pStyle w:val="Normal"/>
        <w:spacing w:lineRule="auto" w:line="240" w:before="0" w:after="120"/>
        <w:ind w:right="0" w:firstLine="709"/>
        <w:rPr/>
      </w:pPr>
      <w:r>
        <w:rPr>
          <w:sz w:val="24"/>
          <w:szCs w:val="24"/>
          <w:lang w:val="de-CH"/>
        </w:rPr>
        <w:t>Und er hat tatsächlich aus eigener Initiative, was ziemlich abenteuerlich ist – er hat tatsächlich seine Faust in die Maschinerie der Bank gesteckt und er hat diese Einzahlung zwanzig Minuten lang zurückbehalten. Und das ist für ihn ein Withhold.</w:t>
      </w:r>
    </w:p>
    <w:p>
      <w:pPr>
        <w:pStyle w:val="Normal"/>
        <w:spacing w:lineRule="auto" w:line="240" w:before="0" w:after="120"/>
        <w:ind w:right="0" w:firstLine="709"/>
        <w:rPr/>
      </w:pPr>
      <w:r>
        <w:rPr>
          <w:sz w:val="24"/>
          <w:szCs w:val="24"/>
          <w:lang w:val="de-CH"/>
        </w:rPr>
        <w:t xml:space="preserve">Und dann stellen Sie fest, vielleicht steht er da mit allen möglichen – jedesmal wenn ein Kunde kommt, hat er ein Spiel, das er von der Art eines unfreundlichen Gedankens mit etwas spielt. Und er hat einfach nichts anderes als eine lange Flut von unfreundlichen Gedanken. Jedesmal, wenn jemand kommt – </w:t>
      </w:r>
      <w:r>
        <w:rPr>
          <w:i/>
          <w:iCs/>
          <w:sz w:val="24"/>
          <w:szCs w:val="24"/>
          <w:lang w:val="de-CH"/>
        </w:rPr>
        <w:t>hzzzzzzz,</w:t>
      </w:r>
      <w:r>
        <w:rPr>
          <w:sz w:val="24"/>
          <w:szCs w:val="24"/>
          <w:lang w:val="de-CH"/>
        </w:rPr>
        <w:t xml:space="preserve"> hat er diese lange Sache.</w:t>
      </w:r>
    </w:p>
    <w:p>
      <w:pPr>
        <w:pStyle w:val="Normal"/>
        <w:spacing w:lineRule="auto" w:line="240" w:before="0" w:after="120"/>
        <w:ind w:right="0" w:firstLine="709"/>
        <w:rPr/>
      </w:pPr>
      <w:r>
        <w:rPr>
          <w:sz w:val="24"/>
          <w:szCs w:val="24"/>
          <w:lang w:val="de-CH"/>
        </w:rPr>
        <w:t>Und Sie stellen ihm die richtige Frage – Sie sagen: Bankbeamter. Nun gut, Bank</w:t>
        <w:softHyphen/>
        <w:t>beamter – er muss Kunden haben. Und Sie sagen: „Hattest du jemals einen unfreund</w:t>
        <w:softHyphen/>
        <w:t xml:space="preserve">lichen Gedanken über einen Bankkunden?“ Und Sie könnten damit gut auf eine Lawine treffen. Und das würde einfach bis in alle Ewigkeit drückend auf diesem Fall liegen, ausser Sie selbst würden im Hinblick auf die Realität des PCs security-checken. Dies müssen Sie immer tun. Was auch immer Sie sonst mit Security-Checks machen, security-checken Sie </w:t>
      </w:r>
      <w:r>
        <w:rPr>
          <w:i/>
          <w:iCs/>
          <w:sz w:val="24"/>
          <w:szCs w:val="24"/>
          <w:lang w:val="de-CH"/>
        </w:rPr>
        <w:t>auch</w:t>
      </w:r>
      <w:r>
        <w:rPr>
          <w:sz w:val="24"/>
          <w:szCs w:val="24"/>
          <w:lang w:val="de-CH"/>
        </w:rPr>
        <w:t xml:space="preserve"> im Hinblick auf die Realität des PCs. Und dies berücksichtigt die Moralkodizes, nach denen er lebt.</w:t>
      </w:r>
    </w:p>
    <w:p>
      <w:pPr>
        <w:pStyle w:val="Normal"/>
        <w:spacing w:lineRule="auto" w:line="240" w:before="0" w:after="120"/>
        <w:ind w:right="0" w:firstLine="709"/>
        <w:rPr/>
      </w:pPr>
      <w:r>
        <w:rPr>
          <w:sz w:val="24"/>
          <w:szCs w:val="24"/>
          <w:lang w:val="de-CH"/>
        </w:rPr>
        <w:t>Sie security-checken irgendwann einmal einen Katholiken oder Sie security-checken einen Baptisten und Sie hätten zwei verschiedene Security-Checks. Die wären verschieden. Sie security-checken einen Buren und Sie security-checken einen Zulu. Sie werden zwei verschiedene Security-Checks haben, Mann. Und dies werden beinahe diametral gegensätzliche Security-Checks sein. Fast alles, wovon der eine denkt, dass es richtig ist, denkt der andere, dass es falsch sei.</w:t>
      </w:r>
    </w:p>
    <w:p>
      <w:pPr>
        <w:pStyle w:val="Normal"/>
        <w:spacing w:lineRule="auto" w:line="240" w:before="0" w:after="120"/>
        <w:ind w:right="0" w:firstLine="709"/>
        <w:rPr/>
      </w:pPr>
      <w:r>
        <w:rPr>
          <w:sz w:val="24"/>
          <w:szCs w:val="24"/>
          <w:lang w:val="de-CH"/>
        </w:rPr>
        <w:t>Wer soll sagen, wer Recht hat oder wer Unrecht hat? Das hat nichts mit der Sache zu tun, deshalb habe ich Ihnen anfangs ein kleines bisschen über das moralische Element gesagt. Die Richtigkeiten und Falschheiten der Dinge sind das, was Gruppen bestimmt haben, um das Überleben fortzusetzen. Und das sind die Richtigkeiten und die Falschheiten der Dinge. Es geht darum, was für die Gruppe Überleben bedeutet, nicht darum, ob Sie die Sitten einer Gruppe durchsetzen, weil Sie so sündenfrei sind. Also müssen Sie tatsächlich fähig sein, beide Seiten des Zauns zu security-checken.</w:t>
      </w:r>
    </w:p>
    <w:p>
      <w:pPr>
        <w:pStyle w:val="Normal"/>
        <w:spacing w:lineRule="auto" w:line="240" w:before="0" w:after="120"/>
        <w:ind w:right="0" w:firstLine="709"/>
        <w:rPr>
          <w:sz w:val="24"/>
          <w:szCs w:val="24"/>
          <w:lang w:val="de-CH"/>
        </w:rPr>
      </w:pPr>
      <w:r>
        <w:rPr>
          <w:sz w:val="24"/>
          <w:szCs w:val="24"/>
          <w:lang w:val="de-CH"/>
        </w:rPr>
        <w:t>Das Security-Checken eines Polizisten wäre natürlich eine ganz andere Sache als das Security-Checken eines Kriminellen. Einen Soldaten zu security-checken, wäre etwas ganz anderes, als ein Zimmermädchen zu security-checken. Das wäre anders.</w:t>
      </w:r>
    </w:p>
    <w:p>
      <w:pPr>
        <w:pStyle w:val="Normal"/>
        <w:spacing w:lineRule="auto" w:line="240" w:before="0" w:after="120"/>
        <w:ind w:right="0" w:firstLine="709"/>
        <w:rPr/>
      </w:pPr>
      <w:r>
        <w:rPr>
          <w:sz w:val="24"/>
          <w:szCs w:val="24"/>
          <w:lang w:val="de-CH"/>
        </w:rPr>
        <w:t>Wenn Sie es also unterlassen, spezielles Security-Checking zu machen und eine Liste von Fragen zusammenzustellen, die die Aktivitäten der Person betreffen – wenn Sie das gänzlich unterlassen – dann haben Sie einen Schnitzer gemacht.</w:t>
      </w:r>
    </w:p>
    <w:p>
      <w:pPr>
        <w:pStyle w:val="Normal"/>
        <w:spacing w:lineRule="auto" w:line="240" w:before="0" w:after="120"/>
        <w:ind w:right="0" w:firstLine="709"/>
        <w:rPr/>
      </w:pPr>
      <w:r>
        <w:rPr>
          <w:sz w:val="24"/>
          <w:szCs w:val="24"/>
          <w:lang w:val="de-CH"/>
        </w:rPr>
        <w:t>Eine weitere Sache, die Sie nicht machen dürfen, besteht darin, einen Security-Check als eine repetitive Frage zu lesen. „Hast du jemals irgendjemanden vergewaltigt? Gut. Hast du jemals irgendjemanden vergewaltigt? Gut. Hast du jemals irgend</w:t>
        <w:softHyphen/>
        <w:t>jemanden vergewaltigt? Gut. Hast. du jemals irgendjemanden vergewaltigt? Gut. Hast du jemals irgendjemanden vergewaltigt? Gut. Hast du jemals irgendjemanden vergewaltigt? Gut. Jemals irgendjemanden vergew…?“ Wen auditieren Sie da?</w:t>
      </w:r>
    </w:p>
    <w:p>
      <w:pPr>
        <w:pStyle w:val="Normal"/>
        <w:spacing w:lineRule="auto" w:line="240" w:before="0" w:after="120"/>
        <w:ind w:right="0" w:firstLine="709"/>
        <w:rPr>
          <w:sz w:val="24"/>
          <w:szCs w:val="24"/>
          <w:lang w:val="de-CH"/>
        </w:rPr>
      </w:pPr>
      <w:r>
        <w:rPr>
          <w:sz w:val="24"/>
          <w:szCs w:val="24"/>
          <w:lang w:val="de-CH"/>
        </w:rPr>
        <w:t>Ihre Aufgabe besteht überhaupt nicht darin, eine repetitive Frage zu auditieren, sondern Withholds wegzubringen. Das Auditing besteht daraus, Withholds wegzubringen.</w:t>
      </w:r>
    </w:p>
    <w:p>
      <w:pPr>
        <w:pStyle w:val="Normal"/>
        <w:spacing w:lineRule="auto" w:line="240" w:before="0" w:after="120"/>
        <w:ind w:right="0" w:firstLine="709"/>
        <w:rPr/>
      </w:pPr>
      <w:r>
        <w:rPr>
          <w:sz w:val="24"/>
          <w:szCs w:val="24"/>
          <w:lang w:val="de-CH"/>
        </w:rPr>
        <w:t>Wie bringen Sie Withholds zum Thema Vergewaltigung weg? Der Kerl sagt: „Also, ich möchte einfach überhaupt keine Fragen darüber beantworten. Nein, ich glaube einfach nicht, dass es gut ist, wenn du mir solche Fragen stellst. Gehen wir weiter zur nächsten. Wir werden immer noch Freunde sein. Aber wir sollten lieber zur nächsten Frage weitergehen.“</w:t>
      </w:r>
    </w:p>
    <w:p>
      <w:pPr>
        <w:pStyle w:val="Normal"/>
        <w:spacing w:lineRule="auto" w:line="240" w:before="0" w:after="120"/>
        <w:ind w:right="0" w:firstLine="709"/>
        <w:rPr>
          <w:sz w:val="24"/>
          <w:szCs w:val="24"/>
          <w:lang w:val="de-CH"/>
        </w:rPr>
      </w:pPr>
      <w:r>
        <w:rPr>
          <w:sz w:val="24"/>
          <w:szCs w:val="24"/>
          <w:lang w:val="de-CH"/>
        </w:rPr>
        <w:t>Wie werden Sie das überwinden? Sie können noch immer die Frage stellen: „Was hast du gegen Vergewaltigung?“</w:t>
      </w:r>
    </w:p>
    <w:p>
      <w:pPr>
        <w:pStyle w:val="Normal"/>
        <w:spacing w:lineRule="auto" w:line="240" w:before="0" w:after="120"/>
        <w:ind w:right="0" w:firstLine="709"/>
        <w:rPr/>
      </w:pPr>
      <w:r>
        <w:rPr>
          <w:sz w:val="24"/>
          <w:szCs w:val="24"/>
          <w:lang w:val="de-CH"/>
        </w:rPr>
        <w:t>„</w:t>
      </w:r>
      <w:r>
        <w:rPr>
          <w:sz w:val="24"/>
          <w:szCs w:val="24"/>
          <w:lang w:val="de-CH"/>
        </w:rPr>
        <w:t>Oh“, wird er sagen, „es dreht sich ja nicht darum, was ich gegen Vergewaltigung habe, sondern was andere Leute gegen Vergewaltigung haben.“ „Wer hat etwas gegen Vergewaltigung?“</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Na! Meine Mutter und mein Vater und die Öffentlichkeit und der Prediger und der Pfarrer und der Staat“, und so weiter.</w:t>
      </w:r>
    </w:p>
    <w:p>
      <w:pPr>
        <w:pStyle w:val="Normal"/>
        <w:spacing w:lineRule="auto" w:line="240" w:before="0" w:after="120"/>
        <w:ind w:right="0" w:firstLine="709"/>
        <w:rPr/>
      </w:pPr>
      <w:r>
        <w:rPr>
          <w:sz w:val="24"/>
          <w:szCs w:val="24"/>
          <w:lang w:val="de-CH"/>
        </w:rPr>
        <w:t>„</w:t>
      </w:r>
      <w:r>
        <w:rPr>
          <w:sz w:val="24"/>
          <w:szCs w:val="24"/>
          <w:lang w:val="de-CH"/>
        </w:rPr>
        <w:t>Wann sind die alle wegen Vergewaltigung über dich hergefallen?“ „Na ja, das war, als ich deswegen in die Zeitung kam.“ „Oh, wann war das?“</w:t>
      </w:r>
    </w:p>
    <w:p>
      <w:pPr>
        <w:pStyle w:val="Normal"/>
        <w:spacing w:lineRule="auto" w:line="240" w:before="0" w:after="120"/>
        <w:ind w:right="0" w:firstLine="709"/>
        <w:rPr/>
      </w:pPr>
      <w:r>
        <w:rPr>
          <w:sz w:val="24"/>
          <w:szCs w:val="24"/>
          <w:lang w:val="de-CH"/>
        </w:rPr>
        <w:t xml:space="preserve">Das ist das, was man als „einen Withhold durch die Hintertür zu ziehen“, kennt. Die nächste Sache, die Sie sich merken müssen, besteht darin, dass ein Withhold im Allgemeinen eine Zurückhaltung einer Overt-Handlung gegen die Sitten einer Gruppe ist. Tatsächlich ist die Durchsetzung der Sitten der Gruppe, um andere Leute zum Zurückhalten zu bringen, die Overt-Handlung von Withholds. Verstehen Sie die Idee? Sie setzen die Sitten der Gruppe gegen eine andere Person durch, </w:t>
      </w:r>
      <w:r>
        <w:rPr>
          <w:i/>
          <w:iCs/>
          <w:sz w:val="24"/>
          <w:szCs w:val="24"/>
          <w:lang w:val="de-CH"/>
        </w:rPr>
        <w:t>um sie dazu zu bringen zurückzuhalten.</w:t>
      </w:r>
      <w:r>
        <w:rPr>
          <w:sz w:val="24"/>
          <w:szCs w:val="24"/>
          <w:lang w:val="de-CH"/>
        </w:rPr>
        <w:t xml:space="preserve"> Es ist die Overt-Handlung, Leute zum Zurückhalten zu bringen, sehen Sie? Sie gehen also jedesmal fehl, wenn Sie die Frage bezüglich „jeman</w:t>
        <w:softHyphen/>
        <w:t>den sich schuldig fühlen lassen“ nicht stellen.</w:t>
      </w:r>
    </w:p>
    <w:p>
      <w:pPr>
        <w:pStyle w:val="Normal"/>
        <w:spacing w:lineRule="auto" w:line="240" w:before="0" w:after="120"/>
        <w:ind w:right="0" w:firstLine="709"/>
        <w:rPr/>
      </w:pPr>
      <w:r>
        <w:rPr>
          <w:sz w:val="24"/>
          <w:szCs w:val="24"/>
          <w:lang w:val="de-CH"/>
        </w:rPr>
        <w:t>Sie können jeden Security-Check, den Sie haben, hernehmen und einfach eine zusätzliche Frage unter jeder Stufe hinzufügen: „Hast du jemals irgendjemanden für Vergewaltigung sich schuldig fühlen lassen?“</w:t>
      </w:r>
    </w:p>
    <w:p>
      <w:pPr>
        <w:pStyle w:val="Normal"/>
        <w:spacing w:lineRule="auto" w:line="240" w:before="0" w:after="120"/>
        <w:ind w:right="0" w:firstLine="709"/>
        <w:rPr/>
      </w:pPr>
      <w:r>
        <w:rPr>
          <w:sz w:val="24"/>
          <w:szCs w:val="24"/>
          <w:lang w:val="de-CH"/>
        </w:rPr>
        <w:t>Sie haben da dieses Mädchen. Es erzählt Ihnen ständig: „Ich bin vergewaltigt worden. Es ist nicht, dass ich die Handlung, jemanden vergewaltigt zu haben, zurück</w:t>
        <w:softHyphen/>
        <w:t>halte; ich bin vergewaltigt worden.“ Und die Frage ist immer noch heiss.</w:t>
      </w:r>
    </w:p>
    <w:p>
      <w:pPr>
        <w:pStyle w:val="Normal"/>
        <w:spacing w:lineRule="auto" w:line="240" w:before="0" w:after="120"/>
        <w:ind w:right="0" w:firstLine="709"/>
        <w:rPr/>
      </w:pPr>
      <w:r>
        <w:rPr>
          <w:sz w:val="24"/>
          <w:szCs w:val="24"/>
          <w:lang w:val="de-CH"/>
        </w:rPr>
        <w:t xml:space="preserve">Und Sie sagen: „Wie, um des gesunden Menschenverstandes willen, werde ich diese Frage jemals klären? Wie werde ich diese Frage klären? Wie kann ich die Frage denn überhaupt klären? Denn sie sagt einfach – und natürlich ist sie eine Leidtragende, nein, sie hat niemanden vergewaltigt. Sie </w:t>
      </w:r>
      <w:r>
        <w:rPr>
          <w:i/>
          <w:iCs/>
          <w:sz w:val="24"/>
          <w:szCs w:val="24"/>
          <w:lang w:val="de-CH"/>
        </w:rPr>
        <w:t>ist</w:t>
      </w:r>
      <w:r>
        <w:rPr>
          <w:sz w:val="24"/>
          <w:szCs w:val="24"/>
          <w:lang w:val="de-CH"/>
        </w:rPr>
        <w:t xml:space="preserve"> vergewaltigt worden.“ Wenn Sie Q und A machen und es einfach fallenlassen und sagen: „Also, wir security-checken jetzt nicht. Sie hat ein schlimmes Engramm und wir könnten genauso gut dieses Engramm auditieren und alles über diese ganze Vergewaltigung herausfinden und wann sie vergewaltigt wurde und so weiter“, sind Sie immer noch beim Security-Checken oder machen Sie etwas anderes? Sie machen etwas anderes. Sie auditieren Prozesse, Sie auditieren Engramme, aber Sie machen etwas anderes. Sie security-checken nicht. Also hören Sie nicht auf, Security-Checking zu machen und fangen an, etwas anderes zu machen. Sie machen mit dem Security-Checking weiter. Mit anderen Worten, bringen Sie die Withholds weg. Aber natürlich ist die Overt-Handlung eines Withholds, jemand anderen zum Zurückhalten zu bringen. Und natürlich ist das der Augenblick, in dem Sie fragen: „Wen hast du der Vergewaltigung sich schuldig fühlen lasse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Sie bekommen eine schöne, grosse E-Meter-Reaktion und „ihn natürlich und ihn und ihn und die und die und die und die und die und die und die und die“ und so weiter.</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Hast du irgendjemand anderen der Vergewaltigung sich schuldig fühlen lasse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Ja. Ja, und die und die und die.“</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In Ordnung. Noch irgendjemand anderen, den du der Vergewaltigung sich schuldig fühlen liesses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Ah… nei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Irgendjemand anderen, den du der Vergewaltigung sich schuldig fühlen liessest? Was war das?“</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Na ja, es ist einfach – ich werde einfach durch die ganze Sache restimulier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Hast du jemals irgendjemanden vergewaltig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Ja.“</w:t>
      </w:r>
    </w:p>
    <w:p>
      <w:pPr>
        <w:pStyle w:val="Normal"/>
        <w:spacing w:lineRule="auto" w:line="240" w:before="0" w:after="120"/>
        <w:ind w:right="0" w:firstLine="709"/>
        <w:rPr/>
      </w:pPr>
      <w:r>
        <w:rPr>
          <w:sz w:val="24"/>
          <w:szCs w:val="24"/>
          <w:lang w:val="de-CH"/>
        </w:rPr>
        <w:t>Mit anderen Worten, die Beschuldigungen liegen alle oben auf einer wirklichen Tatsache. Sie ist durchaus vergewaltigt worden, aber die Aussage von Shakespeare:</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Mich dünkt, die Dame protestiert zu viel“, kann übertragen werden:…Mich dünkt, der PC protestiert zu viel.“</w:t>
      </w:r>
    </w:p>
    <w:p>
      <w:pPr>
        <w:pStyle w:val="Normal"/>
        <w:spacing w:lineRule="auto" w:line="240" w:before="0" w:after="120"/>
        <w:ind w:right="0" w:firstLine="709"/>
        <w:rPr>
          <w:sz w:val="24"/>
          <w:szCs w:val="24"/>
          <w:lang w:val="de-CH"/>
        </w:rPr>
      </w:pPr>
      <w:r>
        <w:rPr>
          <w:sz w:val="24"/>
          <w:szCs w:val="24"/>
          <w:lang w:val="de-CH"/>
        </w:rPr>
        <w:t>Und immer wenn der PC zu viel protestiert, haben Sie die brodelnde Suppe vor sich. Und Sie sollten einfach mal den Kessel hochheben und darunter schauen, denn Sie werden Feuer finden.</w:t>
      </w:r>
    </w:p>
    <w:p>
      <w:pPr>
        <w:pStyle w:val="Normal"/>
        <w:spacing w:lineRule="auto" w:line="240" w:before="0" w:after="120"/>
        <w:ind w:right="0" w:firstLine="709"/>
        <w:rPr/>
      </w:pPr>
      <w:r>
        <w:rPr>
          <w:sz w:val="24"/>
          <w:szCs w:val="24"/>
          <w:lang w:val="de-CH"/>
        </w:rPr>
        <w:t>„</w:t>
      </w:r>
      <w:r>
        <w:rPr>
          <w:sz w:val="24"/>
          <w:szCs w:val="24"/>
          <w:lang w:val="de-CH"/>
        </w:rPr>
        <w:t>Du solltest mir diese Frage nicht stellen. Das ist beleidigend.“ Oh, Mann. Warum hisst der PC nicht eine Flaggenleine und lässt fünfzehn Flaggen daran flattern, wissen Sie; und lässt Ihnen blinkende Lichter ins Gesicht scheinen? Denn das ist genau die Frage, die heiss ist. Und natürlich, eine Person, die fantastische Motivatoren hat, die einfach ständig rütteln und rütteln und rütteln. Die Person sagt: „Ich habe niemals irgendjemanden vergewaltigt; ich bin vergewaltigt worden. Und deshalb gibt es einen Fall darauf.“</w:t>
      </w:r>
    </w:p>
    <w:p>
      <w:pPr>
        <w:pStyle w:val="Normal"/>
        <w:spacing w:lineRule="auto" w:line="240" w:before="0" w:after="120"/>
        <w:ind w:right="0" w:firstLine="709"/>
        <w:rPr/>
      </w:pPr>
      <w:r>
        <w:rPr>
          <w:sz w:val="24"/>
          <w:szCs w:val="24"/>
          <w:lang w:val="de-CH"/>
        </w:rPr>
        <w:t>Nein, erinnern Sie sich, dass Ihre ursprüngliche Frage war: „Hast du jemals irgendjemanden vergewaltigt?“, und Sie haben einen Instant-Read erhalten. Und die Tatsachen bei diesem Fall sind, dass der PC das getan hat, aber der PC hat in solchem Ausmasse versucht, andere Leute sich schuldig fühlen zu lassen, dass dies obenauf liegt als der Overt von dem Withhold-Motivator. Sehen Sie das? Das ist es also, was Sie damit haben.</w:t>
      </w:r>
    </w:p>
    <w:p>
      <w:pPr>
        <w:pStyle w:val="Normal"/>
        <w:spacing w:lineRule="auto" w:line="240" w:before="0" w:after="120"/>
        <w:ind w:right="0" w:firstLine="709"/>
        <w:rPr/>
      </w:pPr>
      <w:r>
        <w:rPr>
          <w:sz w:val="24"/>
          <w:szCs w:val="24"/>
          <w:lang w:val="de-CH"/>
        </w:rPr>
        <w:t>Sie stellen also die Fragen „Sich schuldig fühlen lassen“, wie auch immer Sie diese formulieren wollen. „Hast du jemals gegen… protestiert?“ „Hast du jemals… be</w:t>
        <w:softHyphen/>
        <w:t>schuldigt?“ Sehen Sie? Für jede einzelne Thematik eines Security-Checks wird man feststellen, dass diese Art von Befragung sehr, sehr nutzbringend dafür ist, eine ganze Security-Check-Frage freizumachen. Denn natürlich bringt es andere Leute zum Zurückhalten und wenn Sie den Overt losbringen, dann gibt der PC seinen Withhold auf. Es ist nicht wirklich eine zusätzliche Frage. Es ist eine andere Art, dieselbe Frage zu stellen.</w:t>
      </w:r>
    </w:p>
    <w:p>
      <w:pPr>
        <w:pStyle w:val="Normal"/>
        <w:spacing w:lineRule="auto" w:line="240" w:before="0" w:after="120"/>
        <w:ind w:right="0" w:firstLine="709"/>
        <w:rPr/>
      </w:pPr>
      <w:r>
        <w:rPr>
          <w:sz w:val="24"/>
          <w:szCs w:val="24"/>
          <w:lang w:val="de-CH"/>
        </w:rPr>
        <w:t>Und dann kehren Sie zurück und Sie verlassen eine Security-Check-Frage, die einen Fall ergeben hat, mit demselben Wortlaut, mit dem Sie die Frage ursprünglich gestellt haben, der den Fall erzeugt hat. Versäumen Sie das nie. Und das ist normaler</w:t>
        <w:softHyphen/>
        <w:t>weise, zu Ihrer Bequemlichkeit so, wie es auf dem Papier niedergeschrieben ist.</w:t>
      </w:r>
    </w:p>
    <w:p>
      <w:pPr>
        <w:pStyle w:val="Normal"/>
        <w:spacing w:lineRule="auto" w:line="240" w:before="0" w:after="120"/>
        <w:ind w:right="0" w:firstLine="709"/>
        <w:rPr>
          <w:sz w:val="24"/>
          <w:szCs w:val="24"/>
          <w:lang w:val="de-CH"/>
        </w:rPr>
      </w:pPr>
      <w:r>
        <w:rPr>
          <w:sz w:val="24"/>
          <w:szCs w:val="24"/>
          <w:lang w:val="de-CH"/>
        </w:rPr>
        <w:t>Sie haben nach allen möglichen Sachen über Vergewaltigung gefragt. Sie sagten:</w:t>
      </w:r>
    </w:p>
    <w:p>
      <w:pPr>
        <w:pStyle w:val="Normal"/>
        <w:spacing w:lineRule="auto" w:line="240" w:before="0" w:after="120"/>
        <w:ind w:right="0" w:firstLine="709"/>
        <w:rPr/>
      </w:pPr>
      <w:r>
        <w:rPr>
          <w:sz w:val="24"/>
          <w:szCs w:val="24"/>
          <w:lang w:val="de-CH"/>
        </w:rPr>
        <w:t>„</w:t>
      </w:r>
      <w:r>
        <w:rPr>
          <w:sz w:val="24"/>
          <w:szCs w:val="24"/>
          <w:lang w:val="de-CH"/>
        </w:rPr>
        <w:t xml:space="preserve">Liessest du jemals irgendjemanden sich der Vergewaltigung schuldig fühlen? Hast du jemals… Vergewaltigung?“, und so weiter und so fort. Und: „In Ordnung. Hast du jemals unfreundliche Gedanken über Vergewaltiger gehabt? Was hast du getan? Hast du jemals gewünscht, dass du vergewaltigt würdest?“ Es spielt keine Rolle, was auch immer Sie gefragt haben. Was die Reaktion erzeugte – der Grund, wieso Sie diese Fragen stellen – ist: „Bist du jemals vergewaltigt worden?“ Und die Frage, die Sie zu klären versuchen, ist diejenige, die die Reaktion </w:t>
      </w:r>
      <w:r>
        <w:rPr>
          <w:i/>
          <w:iCs/>
          <w:sz w:val="24"/>
          <w:szCs w:val="24"/>
          <w:lang w:val="de-CH"/>
        </w:rPr>
        <w:t>erzeugt</w:t>
      </w:r>
      <w:r>
        <w:rPr>
          <w:sz w:val="24"/>
          <w:szCs w:val="24"/>
          <w:lang w:val="de-CH"/>
        </w:rPr>
        <w:t xml:space="preserve"> hat. Sie </w:t>
      </w:r>
      <w:r>
        <w:rPr>
          <w:i/>
          <w:iCs/>
          <w:sz w:val="24"/>
          <w:szCs w:val="24"/>
          <w:lang w:val="de-CH"/>
        </w:rPr>
        <w:t>wiederholen</w:t>
      </w:r>
      <w:r>
        <w:rPr>
          <w:sz w:val="24"/>
          <w:szCs w:val="24"/>
          <w:lang w:val="de-CH"/>
        </w:rPr>
        <w:t xml:space="preserve"> also immer diese Frage im selben Wortlaut, um zu sehen, ob es irgendeine </w:t>
      </w:r>
      <w:r>
        <w:rPr>
          <w:i/>
          <w:iCs/>
          <w:sz w:val="24"/>
          <w:szCs w:val="24"/>
          <w:lang w:val="de-CH"/>
        </w:rPr>
        <w:t>zusätzliche</w:t>
      </w:r>
      <w:r>
        <w:rPr>
          <w:sz w:val="24"/>
          <w:szCs w:val="24"/>
          <w:lang w:val="de-CH"/>
        </w:rPr>
        <w:t xml:space="preserve"> Reaktion gibt, bevor Sie davon weggehen. Und dann sind Sie sicher, dass diese Frage sauber ist. Ganz gleich in wie vielen anderen Variationen Sie fragen – und Sie sollten in Variationen fra</w:t>
        <w:softHyphen/>
        <w:t>gen, um die Sache zu säubern –, aber Sie gehen wieder zur selben Frage zurück, bevor Sie sie verlassen.</w:t>
      </w:r>
    </w:p>
    <w:p>
      <w:pPr>
        <w:pStyle w:val="Normal"/>
        <w:spacing w:lineRule="auto" w:line="240" w:before="0" w:after="120"/>
        <w:ind w:right="0" w:firstLine="709"/>
        <w:rPr/>
      </w:pPr>
      <w:r>
        <w:rPr>
          <w:sz w:val="24"/>
          <w:szCs w:val="24"/>
          <w:lang w:val="de-CH"/>
        </w:rPr>
        <w:t>Mit anderen Worten, gehen Sie immer zur selben Tür hinaus, durch die Sie herein</w:t>
        <w:softHyphen/>
        <w:t>gekommen sind. Verdrücken Sie sich nicht durch die Nebentür. Sie haben geklärt, ob sie jemals irgendjemanden sich der Vergewaltigung schuldig fühlen liessen. Also sagen Sie:</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Das wär’s. Wir werden zur nächsten Frage weitergehen.“</w:t>
      </w:r>
    </w:p>
    <w:p>
      <w:pPr>
        <w:pStyle w:val="Normal"/>
        <w:spacing w:lineRule="auto" w:line="240" w:before="0" w:after="120"/>
        <w:ind w:right="0" w:firstLine="709"/>
        <w:rPr>
          <w:sz w:val="24"/>
          <w:szCs w:val="24"/>
          <w:lang w:val="de-CH"/>
        </w:rPr>
      </w:pPr>
      <w:r>
        <w:rPr>
          <w:sz w:val="24"/>
          <w:szCs w:val="24"/>
          <w:lang w:val="de-CH"/>
        </w:rPr>
        <w:t>Oh, Sie haben danebengehauen und Sie werden eine Frage geladen zurücklassen, wenn Sie das machen.</w:t>
      </w:r>
    </w:p>
    <w:p>
      <w:pPr>
        <w:pStyle w:val="Normal"/>
        <w:spacing w:lineRule="auto" w:line="240" w:before="0" w:after="120"/>
        <w:ind w:right="0" w:firstLine="709"/>
        <w:rPr/>
      </w:pPr>
      <w:r>
        <w:rPr>
          <w:sz w:val="24"/>
          <w:szCs w:val="24"/>
          <w:lang w:val="de-CH"/>
        </w:rPr>
        <w:t>In Ordnung. Ich habe versucht, hier einige der Elemente des Security-Checkens zu behandeln.</w:t>
      </w:r>
    </w:p>
    <w:p>
      <w:pPr>
        <w:pStyle w:val="Normal"/>
        <w:spacing w:lineRule="auto" w:line="240" w:before="0" w:after="120"/>
        <w:ind w:right="0" w:firstLine="709"/>
        <w:rPr>
          <w:sz w:val="24"/>
          <w:szCs w:val="24"/>
          <w:lang w:val="de-CH"/>
        </w:rPr>
      </w:pPr>
      <w:r>
        <w:rPr>
          <w:sz w:val="24"/>
          <w:szCs w:val="24"/>
          <w:lang w:val="de-CH"/>
        </w:rPr>
        <w:t xml:space="preserve">Sie können Security-Checks auf jede beliebige Weise massschneidern. Sie können einem Security-Check immer etwas </w:t>
      </w:r>
      <w:r>
        <w:rPr>
          <w:i/>
          <w:iCs/>
          <w:sz w:val="24"/>
          <w:szCs w:val="24"/>
          <w:lang w:val="de-CH"/>
        </w:rPr>
        <w:t>hinzufügen.</w:t>
      </w:r>
      <w:r>
        <w:rPr>
          <w:sz w:val="24"/>
          <w:szCs w:val="24"/>
          <w:lang w:val="de-CH"/>
        </w:rPr>
        <w:t xml:space="preserve"> Sie können einem Security-Check immer etwas </w:t>
      </w:r>
      <w:r>
        <w:rPr>
          <w:i/>
          <w:iCs/>
          <w:sz w:val="24"/>
          <w:szCs w:val="24"/>
          <w:lang w:val="de-CH"/>
        </w:rPr>
        <w:t>hinzufügen.</w:t>
      </w:r>
    </w:p>
    <w:p>
      <w:pPr>
        <w:pStyle w:val="Normal"/>
        <w:spacing w:lineRule="auto" w:line="240" w:before="0" w:after="120"/>
        <w:ind w:right="0" w:firstLine="709"/>
        <w:rPr/>
      </w:pPr>
      <w:r>
        <w:rPr>
          <w:sz w:val="24"/>
          <w:szCs w:val="24"/>
          <w:lang w:val="de-CH"/>
        </w:rPr>
        <w:t>Sie dürfen einen Security-Check niemals kürzen. Der Grund, wieso wir diesen ausdrücklichen Befehl aufstellen, ist, dass jemand, der einen Withhold auf einem Gebiet hat und auf einer Liste darauf stösst, dann nicht in Versuchung geraten wird, die Sache zu meiden.</w:t>
      </w:r>
    </w:p>
    <w:p>
      <w:pPr>
        <w:pStyle w:val="Normal"/>
        <w:spacing w:lineRule="auto" w:line="240" w:before="0" w:after="120"/>
        <w:ind w:right="0" w:firstLine="709"/>
        <w:rPr/>
      </w:pPr>
      <w:r>
        <w:rPr>
          <w:sz w:val="24"/>
          <w:szCs w:val="24"/>
          <w:lang w:val="de-CH"/>
        </w:rPr>
        <w:t>Und Sie wären fasziniert über einige der Security-Check-Fragen, die von Leuten aufgestellt wurden, die Buttons auf dem Gebiet haben. Sie haben noch nie eine solche Menge an Vermeidungen gesehen, wie Sie sie erhalten, wenn Sie das machen. Sie nehmen jemanden her, der hier unten in Dartmoor Scrubs sitzt und lassen ihn einen Security-Check zum Thema Kriminelle aufschreiben und Sie erhalten einen Security-Check, der aus drei Fragen besteht.</w:t>
      </w:r>
    </w:p>
    <w:p>
      <w:pPr>
        <w:pStyle w:val="Normal"/>
        <w:spacing w:lineRule="auto" w:line="240" w:before="0" w:after="120"/>
        <w:ind w:right="0" w:firstLine="709"/>
        <w:rPr/>
      </w:pPr>
      <w:r>
        <w:rPr>
          <w:sz w:val="24"/>
          <w:szCs w:val="24"/>
          <w:lang w:val="de-CH"/>
        </w:rPr>
        <w:t>Aber er ist niemals Soldat gewesen und Sie fordern ihn auf, eine Security-Check – Frage zum Thema Soldaten zu schreiben, dann schreibt er Ihnen achtzehn Seiten. Das ist recht interessant.</w:t>
      </w:r>
    </w:p>
    <w:p>
      <w:pPr>
        <w:pStyle w:val="Normal"/>
        <w:spacing w:lineRule="auto" w:line="240" w:before="0" w:after="120"/>
        <w:ind w:right="0" w:firstLine="709"/>
        <w:rPr/>
      </w:pPr>
      <w:r>
        <w:rPr>
          <w:sz w:val="24"/>
          <w:szCs w:val="24"/>
          <w:lang w:val="de-CH"/>
        </w:rPr>
        <w:t>Doch Leute kürzen Security-Checks dort, wo sie Withholds haben. Also stellen Sie diesen Befehl auf; Sie sagen: „Gib immer den standardgemässen Security-Check; füge alles dazu hinzu, was du möchtest. Schreibe jeden beliebigen speziellen Security-Check auf, den du möchtest, solange du ebenfalls einen standardgemässen Security-Check durchführst.“</w:t>
      </w:r>
    </w:p>
    <w:p>
      <w:pPr>
        <w:pStyle w:val="Normal"/>
        <w:spacing w:lineRule="auto" w:line="240" w:before="0" w:after="120"/>
        <w:ind w:right="0" w:firstLine="709"/>
        <w:rPr/>
      </w:pPr>
      <w:r>
        <w:rPr>
          <w:sz w:val="24"/>
          <w:szCs w:val="24"/>
          <w:lang w:val="de-CH"/>
        </w:rPr>
        <w:t>Und das hält jedermann davon ab, sich jemals stillschweigende Zustimmung zu erlauben und eine Frage zu vermeiden, weil er sich sagt: „Wir wissen natürlich, dass diese Person niemals irgendetwas von der Organisation gestohlen hat. Natürlich wissen wir das, also werden wir diese Frage einfach nicht stellen.“ Und manchmal tut eine Person dies in aller Unschuld. Es kommt ihr einfach so vor, als ob die Frage kein besonderes Ergebnis erzeugen würde. Mehr gibt es nicht dazu. Und dann stellt jemand ihr die Frage und die Frage erweist sich geladener als eine Pistole.</w:t>
      </w:r>
    </w:p>
    <w:p>
      <w:pPr>
        <w:pStyle w:val="Normal"/>
        <w:widowControl/>
        <w:spacing w:lineRule="auto" w:line="240" w:before="0" w:after="120"/>
        <w:ind w:right="0" w:firstLine="709"/>
        <w:rPr>
          <w:sz w:val="24"/>
          <w:szCs w:val="24"/>
          <w:lang w:val="de-CH"/>
        </w:rPr>
      </w:pPr>
      <w:r>
        <w:rPr>
          <w:sz w:val="24"/>
          <w:szCs w:val="24"/>
          <w:lang w:val="de-CH"/>
        </w:rPr>
        <w:t>Und die Person sagt: „Aber das habe ich nie getan! Ich hab das einfach nie getan.“ Und Sie verfolgen das zurück und sie hat. Sie erinnert sich tatsächlich nicht daran, dass sie es getan hat. Aber das E-Meter weiss es.</w:t>
      </w:r>
    </w:p>
    <w:p>
      <w:pPr>
        <w:pStyle w:val="Normal"/>
        <w:widowControl/>
        <w:spacing w:lineRule="auto" w:line="240" w:before="0" w:after="120"/>
        <w:ind w:right="0" w:firstLine="709"/>
        <w:rPr/>
      </w:pPr>
      <w:r>
        <w:rPr>
          <w:sz w:val="24"/>
          <w:szCs w:val="24"/>
          <w:lang w:val="de-CH"/>
        </w:rPr>
        <w:t>Und die eine abschliessende Weisung hierzu ist, bitte, glauben Sie dem Instant-Read des E-Meters. Eine Person, die Ihnen eine Lüge erzählt, eine Person, die einen Withhold hat, bekommt einen Instant-Read auf die Frage. Und wenn sie einen Read bekommt, eine Nadelreaktion, gibt es einen Withhold. Und akzeptieren Sie nie irgend</w:t>
        <w:softHyphen/>
        <w:t>etwas anderes.</w:t>
      </w:r>
    </w:p>
    <w:p>
      <w:pPr>
        <w:pStyle w:val="Normal"/>
        <w:spacing w:lineRule="auto" w:line="240" w:before="0" w:after="120"/>
        <w:ind w:right="0" w:firstLine="709"/>
        <w:rPr/>
      </w:pPr>
      <w:r>
        <w:rPr>
          <w:sz w:val="24"/>
          <w:szCs w:val="24"/>
          <w:lang w:val="de-CH"/>
        </w:rPr>
        <w:t xml:space="preserve">Ich habe gesehen, wie ein Auditor sich stundenlang durch eine Sitzung durchkämpfen musste, wobei die Nadel fortgesetzt reagierte und der PC nein sagte und darüber beinahe in Tränen ausbrach, weil der PC sich nicht erinnern kann, der PC kann es nicht differenzieren, der PC kann nicht sagen, was dieser Withhold ist. Diese Sache scheint niemandem zu entgehen. Und wenn der Auditor es dann verlässt, ist das ein schlimmer Fehler, denn am Ende dieser Stunden, der Himmel steh mir bei, wurde es </w:t>
      </w:r>
      <w:r>
        <w:rPr>
          <w:i/>
          <w:iCs/>
          <w:sz w:val="24"/>
          <w:szCs w:val="24"/>
          <w:lang w:val="de-CH"/>
        </w:rPr>
        <w:t>gefunden</w:t>
      </w:r>
      <w:r>
        <w:rPr>
          <w:sz w:val="24"/>
          <w:szCs w:val="24"/>
          <w:lang w:val="de-CH"/>
        </w:rPr>
        <w:t xml:space="preserve"> und </w:t>
      </w:r>
      <w:r>
        <w:rPr>
          <w:i/>
          <w:iCs/>
          <w:sz w:val="24"/>
          <w:szCs w:val="24"/>
          <w:lang w:val="de-CH"/>
        </w:rPr>
        <w:t>hat sich</w:t>
      </w:r>
      <w:r>
        <w:rPr>
          <w:sz w:val="24"/>
          <w:szCs w:val="24"/>
          <w:lang w:val="de-CH"/>
        </w:rPr>
        <w:t xml:space="preserve"> geklärt.</w:t>
      </w:r>
    </w:p>
    <w:p>
      <w:pPr>
        <w:pStyle w:val="Normal"/>
        <w:spacing w:lineRule="auto" w:line="240" w:before="0" w:after="120"/>
        <w:ind w:right="0" w:firstLine="709"/>
        <w:rPr/>
      </w:pPr>
      <w:r>
        <w:rPr>
          <w:sz w:val="24"/>
          <w:szCs w:val="24"/>
          <w:lang w:val="de-CH"/>
        </w:rPr>
        <w:t>Ich habe Leute mit einigen ziemlich widerlichen Withholds am E-Meter gehabt. Und es passierte mir nie, dass das E-Meter nicht reagierte, wenn die Frage geladen war, solange es gegen den Moralkodex der Person verstiess, die ich überprüfte. Das war der wichtige Punkt. Und es ist recht interessant, das zu beobachten. Es wird sich nicht erschöpfen. Die Frage wird es nicht erschöpfen. Das ist es, was faszinierend ist. Sie können die Frage stellen und stellen und stellen und stellen und sie stellen und stellen und sie stellen – und sie wird sich nicht erschöpfen. Im Gegenteil, sie wird sogar eine etwas schnellere Reaktion erzeugen. Bis der Withhold aufgegeben wird, tritt die Aktion auf.</w:t>
      </w:r>
    </w:p>
    <w:p>
      <w:pPr>
        <w:pStyle w:val="Normal"/>
        <w:spacing w:lineRule="auto" w:line="240" w:before="0" w:after="120"/>
        <w:ind w:right="0" w:firstLine="709"/>
        <w:rPr>
          <w:sz w:val="24"/>
          <w:szCs w:val="24"/>
          <w:lang w:val="de-CH"/>
        </w:rPr>
      </w:pPr>
      <w:r>
        <w:rPr>
          <w:sz w:val="24"/>
          <w:szCs w:val="24"/>
          <w:lang w:val="de-CH"/>
        </w:rPr>
        <w:t>Glauben Sie also niemals, Ihr E-Meter sei kaputt. Stellen Sie sicher, dass Ihr E-Meter nicht kaputt ist, bevor Sie die Sitzung starten. Das ist der Zeitpunkt, um sicher</w:t>
        <w:softHyphen/>
        <w:t>zustellen, dass das E-Meter in Ordnung ist, nicht mitten in der Sitzung, in der An</w:t>
        <w:softHyphen/>
        <w:t>nahme: „Es reagiert bloss. Dieser Rockslam muss daran liegen, dass etwas Staub hineingeraten ist.“ Nein, der Rockslam kommt von einem Withhold her, wenn Sie bei einem Security-Check sind. Okay?</w:t>
      </w:r>
    </w:p>
    <w:p>
      <w:pPr>
        <w:pStyle w:val="Normal"/>
        <w:spacing w:lineRule="auto" w:line="240" w:before="0" w:after="120"/>
        <w:ind w:right="0" w:firstLine="709"/>
        <w:rPr/>
      </w:pPr>
      <w:r>
        <w:rPr>
          <w:sz w:val="24"/>
          <w:szCs w:val="24"/>
          <w:lang w:val="de-CH"/>
        </w:rPr>
        <w:t>In Ordnung. Ich hoffe, dass dies für Sie ein paar Punkte zum Thema Security-Checking klarstellt, denn Sie werden feststellen, dass dies ein sehr, sehr wichtiges Gebiet ist. Es wird sehr, sehr lange Zeit bei uns sein. Es ist eine der grundlegenden Fertigkeiten des Auditors und es ist die erste Sache, die ein Auditor sehr, sehr gut beherrschen sollte. Er sollte gut Security-Checken können. Denn mit einem Security-Check können Sie alles Beliebige unter Sonne, Mond und Sternen machen. Sie können alles damit machen. Und je besser Sie darin sind, die Grundlagen und Grundelemente von Security-Checks im Griff zu haben, umso besser werden Sie damit Resultate erzielen.</w:t>
      </w:r>
    </w:p>
    <w:p>
      <w:pPr>
        <w:pStyle w:val="Normal"/>
        <w:rPr>
          <w:sz w:val="24"/>
          <w:szCs w:val="24"/>
          <w:lang w:val="de-CH"/>
        </w:rPr>
      </w:pPr>
      <w:r>
        <w:rPr>
          <w:sz w:val="24"/>
          <w:szCs w:val="24"/>
          <w:lang w:val="de-CH"/>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right="0" w:hanging="0"/>
      <w:rPr/>
    </w:pPr>
    <w:r>
      <w:rPr/>
      <w:t xml:space="preserve">SHSBC-067  SEC-CHECKING ARTEN VON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5.1.61</w:t>
    </w:r>
  </w:p>
  <w:p>
    <w:pPr>
      <w:pStyle w:val="Header"/>
      <w:tabs>
        <w:tab w:val="clear" w:pos="4536"/>
        <w:tab w:val="clear" w:pos="9072"/>
        <w:tab w:val="center" w:pos="4678" w:leader="none"/>
        <w:tab w:val="right" w:pos="9214" w:leader="none"/>
      </w:tabs>
      <w:spacing w:lineRule="auto" w:line="240"/>
      <w:ind w:right="0" w:hanging="0"/>
      <w:rPr/>
    </w:pPr>
    <w:r>
      <w:rPr/>
      <w:t>WITHHOL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right="1000" w:firstLine="48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360" w:hanging="0"/>
    </w:pPr>
    <w:rPr>
      <w:rFonts w:ascii="Times New Roman" w:hAnsi="Times New Roman" w:eastAsia="Times New Roman" w:cs="Times New Roman"/>
      <w:color w:val="auto"/>
      <w:sz w:val="36"/>
      <w:szCs w:val="36"/>
      <w:lang w:val="de-DE" w:eastAsia="zh-CN" w:bidi="hi-IN"/>
    </w:rPr>
  </w:style>
  <w:style w:type="paragraph" w:styleId="FR2">
    <w:name w:val="FR2"/>
    <w:qFormat/>
    <w:pPr>
      <w:widowControl w:val="false"/>
      <w:bidi w:val="0"/>
      <w:spacing w:lineRule="auto" w:line="338" w:before="680" w:after="0"/>
      <w:ind w:left="480" w:right="5800" w:hanging="0"/>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5:03:00Z</dcterms:created>
  <dc:creator>C</dc:creator>
  <dc:description/>
  <dc:language>en-US</dc:language>
  <cp:lastModifiedBy>f</cp:lastModifiedBy>
  <cp:lastPrinted>2001-07-12T11:51:00Z</cp:lastPrinted>
  <dcterms:modified xsi:type="dcterms:W3CDTF">2001-07-12T09:54:00Z</dcterms:modified>
  <cp:revision>14</cp:revision>
  <dc:subject/>
  <dc:title>SEC-CHECKJNG:</dc:title>
</cp:coreProperties>
</file>